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32118" r="73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ТАТА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ридцать восьмая сесс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</w:t>
      </w:r>
      <w:r>
        <w:rPr>
          <w:b/>
          <w:sz w:val="28"/>
          <w:szCs w:val="28"/>
        </w:rPr>
        <w:t>26  декабря  2019 года                                                                              №   77</w:t>
      </w:r>
    </w:p>
    <w:p>
      <w:pPr>
        <w:pStyle w:val="Normal"/>
        <w:ind w:left="-142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г. Татарск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лана работы Совета депутатов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тарского района на 2020 год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before="2" w:after="0"/>
        <w:ind w:right="-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 Законом  Российской  Федерации от 06.10.2003 № 131-ФЗ «Об общих принципах организации местного самоуправления в Российской Федерации»,   Уставом   Татарского района, статьёй  9 Регламента Совета депутатов Татарского района,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вет депутатов Татарского района РЕШИЛ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Утвердить «План работы Совета депутатов Татарского района на 2020 год»     (прилагается)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«Бюллетене органов местного самоуправления Татарского района» и разместить на официальном сайте администрации Татарского район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  Контроль над  исполнением настоящего решения возложить на эксперта  по обеспечению деятельности  Совета депутатов  Татарского района Самоличенко О.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атарского района                                                                           А.И. Шмаков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5471"/>
      </w:tblGrid>
      <w:tr>
        <w:trPr>
          <w:trHeight w:val="2047" w:hRule="atLeast"/>
        </w:trPr>
        <w:tc>
          <w:tcPr>
            <w:tcW w:w="4560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1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tabs>
                <w:tab w:val="clear" w:pos="720"/>
                <w:tab w:val="left" w:pos="3765" w:leader="none"/>
                <w:tab w:val="right" w:pos="52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 </w:t>
            </w:r>
          </w:p>
          <w:p>
            <w:pPr>
              <w:pStyle w:val="Con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м тридцать восьмой сессии  </w:t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а депутатов Татарского района  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тьего созыв  от  26.12.2019 № 77          </w:t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Ы СОВЕТА ДЕПУТАТОВ 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АТАРСКОГО РАЙОНА НА 2020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Основные направления деятельности Совета депутатов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контроля над выполнением решений, принятых сессиями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вета депутатов Татарского района;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нормативной правовой  базы органов местного самоуправления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тарского района;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рассмотрение проекта бюджета Татарского района, утверждение бюджет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тарского района</w:t>
      </w:r>
      <w:r>
        <w:rPr>
          <w:bCs/>
          <w:sz w:val="28"/>
          <w:szCs w:val="28"/>
        </w:rPr>
        <w:t>, утверждение отчета об исполнении бюджета</w:t>
      </w:r>
      <w:r>
        <w:rPr>
          <w:sz w:val="28"/>
          <w:szCs w:val="28"/>
        </w:rPr>
        <w:t xml:space="preserve"> Татарского района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рассмотрение и утверждение изменений вносимых в бюджет Татарского района;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контроль над исполнением органами местного самоуправления и должностными лицами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стного самоуправления полномочий по решению вопросов местного значения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контроля по выполнению наказов  депутатам Совета депутатов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тарского  района и  депутатам Законодательного Собрания Новосибирской области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ание консультативной помощи депутатам Совета депутатов Татарского  района и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путатам сельских  поселений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 работа с населением на округах.</w:t>
      </w:r>
      <w:r>
        <w:rPr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nformat"/>
        <w:widowControl/>
        <w:spacing w:lineRule="atLeast" w:line="240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Вопросы для рассмотрения на сессиях Совета депутатов:</w:t>
      </w:r>
    </w:p>
    <w:p>
      <w:pPr>
        <w:pStyle w:val="ConsNonformat"/>
        <w:widowControl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квартал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276"/>
        <w:gridCol w:w="3827"/>
      </w:tblGrid>
      <w:tr>
        <w:trPr>
          <w:trHeight w:val="4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п / 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240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вопр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Heading1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исполне-</w:t>
            </w:r>
          </w:p>
          <w:p>
            <w:pPr>
              <w:pStyle w:val="Heading1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е за </w:t>
            </w:r>
          </w:p>
          <w:p>
            <w:pPr>
              <w:pStyle w:val="Normal"/>
              <w:spacing w:lineRule="atLeas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у</w:t>
            </w:r>
          </w:p>
        </w:tc>
      </w:tr>
      <w:tr>
        <w:trPr>
          <w:trHeight w:val="4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tLeast" w:line="240" w:before="110" w:after="0"/>
              <w:jc w:val="both"/>
              <w:rPr/>
            </w:pPr>
            <w:r>
              <w:rPr/>
              <w:t>Об отчете   начальника межмуниципального отдела МВД России «Татарский»  «Об  основных результатах охраны общественного порядка и обеспечения общественной безопасности на территории Татарского района  в 2019 году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Начальник межмуниципального отдела МВД России «Татарский»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Комиссия по законодательству, местному самоуправлению и вопросам Мандатной комиссии.</w:t>
            </w:r>
          </w:p>
        </w:tc>
      </w:tr>
      <w:tr>
        <w:trPr>
          <w:trHeight w:val="4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решение тридцать восьмой  сессии Совета депутатов Татарского района третьего созыва от  26.12.2019 г </w:t>
            </w:r>
          </w:p>
          <w:p>
            <w:pPr>
              <w:pStyle w:val="ConsNonformat"/>
              <w:widowControl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Татарского района на 2020 год и плановый период 2021 и 2022 годов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Первый заместитель главы администрации.</w:t>
            </w:r>
          </w:p>
          <w:p>
            <w:pPr>
              <w:pStyle w:val="Normal"/>
              <w:spacing w:lineRule="atLeast" w:line="240"/>
              <w:ind w:right="-108" w:hanging="0"/>
              <w:rPr/>
            </w:pPr>
            <w:r>
              <w:rPr>
                <w:sz w:val="24"/>
                <w:szCs w:val="24"/>
              </w:rPr>
              <w:t>Комиссия по бюджету, экономике, собственности, торговле и предпринимательской деятельности.</w:t>
            </w:r>
          </w:p>
        </w:tc>
      </w:tr>
      <w:tr>
        <w:trPr>
          <w:trHeight w:val="13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плане строительных  и ремонтных работ по муниципальным образованиям в Татарском районе  на 2020 го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меститель главы администрации.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Комиссия по строительству, ЖКХ, промышленности, транспорту, связи, аграрным вопросам и  экологии.</w:t>
            </w:r>
          </w:p>
        </w:tc>
      </w:tr>
      <w:tr>
        <w:trPr>
          <w:trHeight w:val="13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решение Совета депутатов Татарского района третьего созыва № 20 от 15.06.2018 « Об участии депутатов Совета депутатов Татарского района в работе комиссий, осуществляющих распределение бюджетных средств на строительство и ремонт, а также приёмку выполненных работ объектов Татарского района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Heading1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Совета депутатов Татарского района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Комиссия по строительству, ЖКХ, промышленности, транспорту, связи, аграрным вопросам и  экологии.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сполнении муниципальной программы «Социальная поддержка населения Татарского района на 2018-2020 г.г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. Все постоянные комиссии Совета депутатов.</w:t>
            </w:r>
          </w:p>
          <w:p>
            <w:pPr>
              <w:pStyle w:val="Normal"/>
              <w:spacing w:lineRule="atLeast" w:line="24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240"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отчете «О результатах  деятельности Главы Татарского  района, деятельности администрации Татарского  района и иных подведомственных Главе  Татарского района органов местного самоуправления за 2019 год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Глава района, администрация района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Все постоянные комиссии Совета депутат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Nonformat"/>
              <w:widowControl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тогах  социально –  экономического  развития Татарского района за 2019 год и выполнения Плана реализации наказов избирателей депутатам Совета депутатов Татарского района на 2019 год и плановый период 202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экономического развития, инвестиций и трудовых отношений администрации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Все постоянные комиссии Совет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исполнении муниципальной программы 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лодежь Татарского района на 2017 – 2019г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культуры и  молодежной  политики администрации Татарского района. Комиссия по социальным вопросам, здравоохранению, образованию, культуре, спорту и молодёжной полити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исполнении муниципальной программы «Устойчивое развитие сельских территорий Татарского района Новосибирской области на 2014 -2017 годы и на  период до 2020 год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сельского хозяйства. Комиссия по строительству, ЖКХ, промышленности, транспорту, связи, аграрным вопросам и  экологии.</w:t>
            </w:r>
          </w:p>
        </w:tc>
      </w:tr>
    </w:tbl>
    <w:p>
      <w:pPr>
        <w:pStyle w:val="ConsNonformat"/>
        <w:widowControl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atLeast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квартал</w:t>
      </w:r>
    </w:p>
    <w:p>
      <w:pPr>
        <w:pStyle w:val="ConsNonformat"/>
        <w:widowControl/>
        <w:spacing w:lineRule="atLeast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6"/>
        <w:gridCol w:w="1271"/>
        <w:gridCol w:w="3827"/>
      </w:tblGrid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п / п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240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вопрос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Heading1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исполне-</w:t>
            </w:r>
          </w:p>
          <w:p>
            <w:pPr>
              <w:pStyle w:val="Heading1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е за 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у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решение тридцать восьмой  сессии Совета депутатов Татарского района третьего созыва от  26.12.2019 г </w:t>
            </w:r>
          </w:p>
          <w:p>
            <w:pPr>
              <w:pStyle w:val="ConsNonformat"/>
              <w:widowControl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Татарского района на 2020 год и плановый период 2021 и 2022 годов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Первый заместитель главы администрации.</w:t>
            </w:r>
          </w:p>
          <w:p>
            <w:pPr>
              <w:pStyle w:val="Normal"/>
              <w:spacing w:lineRule="atLeast" w:line="240"/>
              <w:ind w:right="-108" w:hanging="0"/>
              <w:rPr/>
            </w:pPr>
            <w:r>
              <w:rPr>
                <w:sz w:val="24"/>
                <w:szCs w:val="24"/>
              </w:rPr>
              <w:t>Комиссия по бюджету, экономике, собственности, торговле и предпринимательской деятельности.</w:t>
            </w:r>
          </w:p>
        </w:tc>
      </w:tr>
      <w:tr>
        <w:trPr>
          <w:trHeight w:val="8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решение пятнадцатой сессии Совета депутатов Татарского района третьего созыва от 14.07.2017 № 72 « Об утверждении Положения о бюджетном процессе в Татарском районе»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Первый заместитель главы администрации.</w:t>
            </w:r>
          </w:p>
          <w:p>
            <w:pPr>
              <w:pStyle w:val="Normal"/>
              <w:spacing w:lineRule="atLeast" w:line="240"/>
              <w:ind w:right="-108" w:hanging="0"/>
              <w:rPr/>
            </w:pPr>
            <w:r>
              <w:rPr>
                <w:sz w:val="24"/>
                <w:szCs w:val="24"/>
              </w:rPr>
              <w:t>Комиссия по бюджету, экономике, собственности, торговле и предпринимательской деятельности.</w:t>
            </w:r>
          </w:p>
        </w:tc>
      </w:tr>
      <w:tr>
        <w:trPr>
          <w:trHeight w:val="8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 w:val="24"/>
                <w:szCs w:val="24"/>
              </w:rPr>
              <w:t>Об отчет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«О деятельности Ревизионной комиссии</w:t>
            </w:r>
            <w:r>
              <w:rPr>
                <w:sz w:val="24"/>
                <w:szCs w:val="24"/>
              </w:rPr>
              <w:t xml:space="preserve"> Татарского района</w:t>
            </w:r>
            <w:r>
              <w:rPr>
                <w:bCs/>
                <w:sz w:val="24"/>
                <w:szCs w:val="24"/>
              </w:rPr>
              <w:t xml:space="preserve"> за 2019 год».</w:t>
            </w:r>
          </w:p>
          <w:p>
            <w:pPr>
              <w:pStyle w:val="ConsNonformat"/>
              <w:widowControl/>
              <w:spacing w:lineRule="atLeast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  <w:p>
            <w:pPr>
              <w:pStyle w:val="Heading1"/>
              <w:spacing w:lineRule="atLeast" w:line="2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Heading1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Председатель Ревизионной комиссии Татарского района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Комиссия по бюджету, экономике, собственности, торговле и предпринимательской деятельности.</w:t>
            </w:r>
          </w:p>
        </w:tc>
      </w:tr>
      <w:tr>
        <w:trPr>
          <w:trHeight w:val="18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34" w:leader="none"/>
              </w:tabs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О создание безопасных условий в общеобразовательных учреждениях Татарского района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Заместитель главы администрации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я по социальным вопросам, здравоохранению, образованию, культуре, спорту и молодёжной политике. </w:t>
            </w:r>
          </w:p>
        </w:tc>
      </w:tr>
    </w:tbl>
    <w:p>
      <w:pPr>
        <w:pStyle w:val="ConsNonformat"/>
        <w:widowControl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276"/>
        <w:gridCol w:w="3827"/>
      </w:tblGrid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34" w:leader="none"/>
              </w:tabs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годовом </w:t>
            </w:r>
            <w:r>
              <w:rPr>
                <w:bCs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тчете «Об исполнении бюджета Татарского района за 2019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 xml:space="preserve">Первый заместитель главы администрации.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Ревизионной комиссии Татарского района.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юджету, экономике, собственности, торговле и предпринимательской деятельности.</w:t>
            </w:r>
          </w:p>
        </w:tc>
      </w:tr>
      <w:tr>
        <w:trPr>
          <w:trHeight w:val="8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тридцать восьмой  сессии Совета депутатов Татарского района третьего созыва от  26.12.2019г № 73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Татарского района на 2020 год и плановый период 2021 и 2022 годов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Heading1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Первый заместитель главы администрации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Комиссия по бюджету, экономике, собственности, торговле и предпринимательской деятельности.</w:t>
            </w:r>
          </w:p>
        </w:tc>
      </w:tr>
      <w:tr>
        <w:trPr>
          <w:trHeight w:val="8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тогах выполнения муниципальной программы « Развитие субъектов малого и среднего предпринимательства в Татарском районе на 2018 -2020 годы» за 2019 г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 экономического развития, инвестиций и трудовых отношений администрации Татарского района.  Комиссия по бюджету, экономике, собственности, торговле и предпринимательской деятельности.</w:t>
            </w:r>
          </w:p>
        </w:tc>
      </w:tr>
      <w:tr>
        <w:trPr>
          <w:trHeight w:val="8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выполнении Программы реализации наказов  избирателей депутатам Совета депутатов Татарского района на период  2016 -2020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 экономического развития, инвестиций и трудовых отношений администрации Татарского района. Все постоянные комиссии Совета депутатов.  </w:t>
            </w:r>
          </w:p>
        </w:tc>
      </w:tr>
      <w:tr>
        <w:trPr>
          <w:trHeight w:val="8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ходе  подготовки  объектов образования (школы, детские сады) к началу  учебного  2020 -2021 го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Heading1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Заместитель главы администрации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 xml:space="preserve">Комиссия по строительству, ЖКХ, промышленности, транспорту, связи, аграрным вопросам и  экологии. </w:t>
            </w:r>
          </w:p>
        </w:tc>
      </w:tr>
      <w:tr>
        <w:trPr>
          <w:trHeight w:val="8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ходе летней оздоровительной компании детей и подростков в Татарском районе  2020  года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Heading1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Комиссия по социальным вопросам, здравоохранению, образованию, культуре, спорту и молодежной политике.</w:t>
            </w:r>
          </w:p>
        </w:tc>
      </w:tr>
      <w:tr>
        <w:trPr>
          <w:trHeight w:val="8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тогах работы Совета депутатов Татарского района  третьего созы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Совета депутатов. Все постоянные комиссии Совета депутатов. </w:t>
            </w:r>
          </w:p>
        </w:tc>
      </w:tr>
      <w:tr>
        <w:trPr>
          <w:trHeight w:val="2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сессия Совета депутатов Татарского района  четвертого созы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 Татарского района.</w:t>
            </w:r>
          </w:p>
        </w:tc>
      </w:tr>
      <w:tr>
        <w:trPr>
          <w:trHeight w:val="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ссия Совета депутатов Татарского района </w:t>
            </w:r>
          </w:p>
          <w:p>
            <w:pPr>
              <w:pStyle w:val="ConsNonformat"/>
              <w:widowControl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ого созы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 Татарского района.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ссия Совета депутатов Татарского района четвертого созы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 Татарского района.</w:t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 Публичные слушания:</w:t>
      </w:r>
    </w:p>
    <w:p>
      <w:pPr>
        <w:pStyle w:val="ConsNonformat"/>
        <w:widowControl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417"/>
        <w:gridCol w:w="38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/ 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Наименование вопро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Срок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>сполне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е за 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Устав Татарского райо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по мере необходи-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 администрации. Комиссия по законодательству, местному самоуправлению и вопросам Мандатной комисс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 xml:space="preserve">О проекте отчета об исполнении бюджета Татарского района  за 2019 год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Первый заместитель главы администрации.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юджету, экономике, собственности, торговле и предпринимательской деятельности.</w:t>
            </w:r>
          </w:p>
        </w:tc>
      </w:tr>
    </w:tbl>
    <w:p>
      <w:pPr>
        <w:pStyle w:val="ConsNonformat"/>
        <w:widowControl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Заседания постоянных комиссий Совета депутатов:</w:t>
      </w:r>
    </w:p>
    <w:p>
      <w:pPr>
        <w:pStyle w:val="ConsNonformat"/>
        <w:widowControl/>
        <w:spacing w:lineRule="atLeast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согласно  планов  работы комиссий)</w:t>
      </w:r>
    </w:p>
    <w:p>
      <w:pPr>
        <w:pStyle w:val="ConsNonformat"/>
        <w:widowControl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Nonformat"/>
        <w:widowControl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1. Вопросы общие для всех постоянных  комиссий Совета депутатов:</w:t>
      </w:r>
    </w:p>
    <w:p>
      <w:pPr>
        <w:pStyle w:val="ConsNonformat"/>
        <w:widowControl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готовка и предварительное рассмотрение сессионных вопросов и выработка по ним проектов решений; </w:t>
      </w:r>
    </w:p>
    <w:p>
      <w:pPr>
        <w:pStyle w:val="ConsNonformat"/>
        <w:widowControl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е контроля над исполнением решений Совета по вопросам компетенции комиссии или по поручению председателя Совета;</w:t>
      </w:r>
    </w:p>
    <w:p>
      <w:pPr>
        <w:pStyle w:val="ConsNonformat"/>
        <w:widowControl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заявлений,  обращений граждан  поступающих в комиссии  и принятие по ним решений;</w:t>
      </w:r>
    </w:p>
    <w:p>
      <w:pPr>
        <w:pStyle w:val="ConsNonformat"/>
        <w:widowControl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готовка предложений и замечаний по вопросам работы комиссии и деятельности Совета;</w:t>
      </w:r>
    </w:p>
    <w:p>
      <w:pPr>
        <w:pStyle w:val="ConsNonformat"/>
        <w:widowControl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троль  за исполнением наказов избирателей;</w:t>
      </w:r>
    </w:p>
    <w:p>
      <w:pPr>
        <w:pStyle w:val="ConsNonformat"/>
        <w:widowControl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мотрение нормативных правовых актов  принимаемых Советом депутатов  Татарского района;</w:t>
      </w:r>
    </w:p>
    <w:p>
      <w:pPr>
        <w:pStyle w:val="ConsNonformat"/>
        <w:widowControl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готовка правовых актов для внесения на рассмотрение Совета депутатов Татарского района;</w:t>
      </w:r>
    </w:p>
    <w:p>
      <w:pPr>
        <w:pStyle w:val="ConsNonformat"/>
        <w:widowControl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мероприятиях, входящих в компетенцию комиссий, проводимых администрацией  Татарского района.</w:t>
      </w:r>
    </w:p>
    <w:p>
      <w:pPr>
        <w:pStyle w:val="ConsNonformat"/>
        <w:widowControl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авотворческая деятельность Совета депутатов:</w:t>
      </w:r>
    </w:p>
    <w:p>
      <w:pPr>
        <w:pStyle w:val="ConsNonformat"/>
        <w:widowControl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Nonformat"/>
        <w:widowControl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5.1. Рассмотрение правотворческих инициатив, поступивших в Совет депутатов   Татарского района. </w:t>
      </w:r>
    </w:p>
    <w:p>
      <w:pPr>
        <w:pStyle w:val="TextBodyIndent"/>
        <w:spacing w:lineRule="atLeast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2. Принятие бюджета Татарского района и утверждение отчета о его исполнении.</w:t>
      </w:r>
    </w:p>
    <w:p>
      <w:pPr>
        <w:pStyle w:val="ConsNonformat"/>
        <w:widowControl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5.3. Установление, изменение и отмена местных налогов и сборов в соответствии с законодательством Российской Федерации о налогах и сборах.                                                                                                               </w:t>
      </w:r>
    </w:p>
    <w:p>
      <w:pPr>
        <w:pStyle w:val="ConsNonformat"/>
        <w:widowControl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5.4. Установление льгот по налогам отдельным категориям налогоплательщиков в пределах сумм, подлежащих зачислению в местный бюджет. </w:t>
      </w:r>
    </w:p>
    <w:p>
      <w:pPr>
        <w:pStyle w:val="Style13"/>
        <w:spacing w:lineRule="atLeast" w:line="240"/>
        <w:jc w:val="both"/>
        <w:rPr/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5.5. Осуществление права законодательной инициативы в Законодательном Собрании Новосибирской области.</w:t>
      </w:r>
    </w:p>
    <w:p>
      <w:pPr>
        <w:pStyle w:val="ConsNonformat"/>
        <w:widowControl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6. Осуществление иных полномочий, отнесенных к ведению Совета депутатов федеральными законами, законами Новосибирской области и  Уставом Татарского района.</w:t>
      </w:r>
    </w:p>
    <w:p>
      <w:pPr>
        <w:pStyle w:val="ConsNonformat"/>
        <w:widowControl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Учеба депутатов:</w:t>
      </w:r>
    </w:p>
    <w:p>
      <w:pPr>
        <w:pStyle w:val="ConsNonformat"/>
        <w:widowControl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Title"/>
        <w:widowControl/>
        <w:spacing w:lineRule="atLeast" w:line="240"/>
        <w:jc w:val="both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6.1. Индивидуальные консультации  депутатов по вопросам законодательства.</w:t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6.2.Участие председателя Совета, заместителя председателя Совета, председателей постоянных комиссий Совета, депутатов, председателя Ревизионной комиссии в  семинарах, проводимых  Законодательным Собранием Новосибирской области.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840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Организационно-разъяснительная работа:</w:t>
      </w:r>
    </w:p>
    <w:p>
      <w:pPr>
        <w:pStyle w:val="Normal"/>
        <w:spacing w:lineRule="atLeast" w:line="240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7.1. Организация депутатами встреч с населением  на своих  избирательных  округах                                                                                  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(согласно личным графикам). </w:t>
      </w:r>
    </w:p>
    <w:p>
      <w:pPr>
        <w:pStyle w:val="ConsNonformat"/>
        <w:widowControl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.2. Организация депутатами личного приема граждан на округах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Nonformat"/>
        <w:widowControl/>
        <w:spacing w:lineRule="atLeast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.3. Отчеты депутатов перед избирателями на своих округах (два раза в год).</w:t>
      </w:r>
    </w:p>
    <w:p>
      <w:pPr>
        <w:pStyle w:val="ConsNonformat"/>
        <w:widowControl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.4. Отчеты председателей о работе постоянных комиссий (декабрь).</w:t>
      </w:r>
    </w:p>
    <w:p>
      <w:pPr>
        <w:pStyle w:val="TextBody"/>
        <w:spacing w:lineRule="atLeast" w:line="240"/>
        <w:jc w:val="lef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5.Участие депутатов в сходах граждан, публичных слушаниях.</w:t>
      </w:r>
    </w:p>
    <w:p>
      <w:pPr>
        <w:pStyle w:val="Normal"/>
        <w:spacing w:lineRule="atLeast" w:line="240"/>
        <w:rPr/>
      </w:pPr>
      <w:r>
        <w:rPr>
          <w:sz w:val="24"/>
          <w:szCs w:val="24"/>
        </w:rPr>
        <w:t xml:space="preserve">        </w:t>
      </w:r>
      <w:r>
        <w:rPr>
          <w:bCs/>
          <w:sz w:val="24"/>
          <w:szCs w:val="24"/>
        </w:rPr>
        <w:t>7.6.</w:t>
      </w:r>
      <w:r>
        <w:rPr>
          <w:sz w:val="24"/>
          <w:szCs w:val="24"/>
        </w:rPr>
        <w:t xml:space="preserve"> Участие в работе сессий Советов  сельских  поселений.                       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7. Освещение деятельности Совета депутатов, постоянных комиссий Совета  депутатов в средствах массовой информации.</w:t>
      </w:r>
    </w:p>
    <w:p>
      <w:pPr>
        <w:pStyle w:val="TextBody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Исполнение наказов избирателей:</w:t>
      </w:r>
    </w:p>
    <w:p>
      <w:pPr>
        <w:pStyle w:val="TextBody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контроль за ходом исполнения  Программы  реализации  наказов избирателей депутатам Совета</w:t>
      </w:r>
    </w:p>
    <w:p>
      <w:pPr>
        <w:pStyle w:val="TextBody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епутатов (заслушивание администрации района на сессиях, заседаниях постоянных комиссий</w:t>
      </w:r>
    </w:p>
    <w:p>
      <w:pPr>
        <w:pStyle w:val="TextBody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вета депутатов);</w:t>
      </w:r>
    </w:p>
    <w:p>
      <w:pPr>
        <w:pStyle w:val="TextBody"/>
        <w:spacing w:lineRule="atLeast" w:line="240"/>
        <w:jc w:val="both"/>
        <w:rPr/>
      </w:pPr>
      <w:r>
        <w:rPr>
          <w:sz w:val="24"/>
          <w:szCs w:val="24"/>
        </w:rPr>
        <w:t>- публикация материалов по выполнению наказов в средствах массовой информации;</w:t>
      </w:r>
    </w:p>
    <w:p>
      <w:pPr>
        <w:pStyle w:val="TextBody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четы депутатов перед населением на округах  об исполнении наказов избирателей  (постоянно </w:t>
      </w:r>
    </w:p>
    <w:p>
      <w:pPr>
        <w:pStyle w:val="TextBody"/>
        <w:spacing w:lineRule="atLeast" w:line="2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течение года).</w:t>
      </w:r>
    </w:p>
    <w:sectPr>
      <w:headerReference w:type="default" r:id="rId3"/>
      <w:footerReference w:type="default" r:id="rId4"/>
      <w:type w:val="nextPage"/>
      <w:pgSz w:w="11906" w:h="16838"/>
      <w:pgMar w:left="1134" w:right="424" w:gutter="0" w:header="425" w:top="481" w:footer="57" w:bottom="42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70980" cy="5867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0980" cy="586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7.4pt;height:46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1">
    <w:name w:val="Заголовок 1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left" w:pos="720" w:leader="none"/>
      </w:tabs>
      <w:ind w:firstLine="709"/>
      <w:jc w:val="both"/>
    </w:pPr>
    <w:rPr>
      <w:sz w:val="28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68"/>
      <w:ind w:firstLine="269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3:30:00Z</dcterms:created>
  <dc:creator>Байдецкая</dc:creator>
  <dc:description/>
  <cp:keywords/>
  <dc:language>en-US</dc:language>
  <cp:lastModifiedBy>Совет</cp:lastModifiedBy>
  <cp:lastPrinted>2019-12-25T17:20:00Z</cp:lastPrinted>
  <dcterms:modified xsi:type="dcterms:W3CDTF">2019-12-25T10:26:00Z</dcterms:modified>
  <cp:revision>272</cp:revision>
  <dc:subject/>
  <dc:title>СОВЕТ ДЕПУТАТОВ</dc:title>
</cp:coreProperties>
</file>