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елая» зарплата – фундамент будущей пенсии</w:t>
      </w:r>
    </w:p>
    <w:p>
      <w:pPr>
        <w:pStyle w:val="Normal"/>
        <w:autoSpaceDE w:val="false"/>
        <w:ind w:firstLine="53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редний размер страховой пенсии по старости неработающих пенсионеров в регионе составляет 16,1 тыс. рублей. Размер будущей страховой пенсии напрямую зависит от официальной заработной платы</w:t>
      </w:r>
    </w:p>
    <w:p>
      <w:pPr>
        <w:pStyle w:val="Normal"/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легальная занятость и использование серых зарплатных схем на сегодняшний день одна из самых злободневных проблем, в решении которой  заинтересованы многие государственные органы. Но ее решение невозможно без участия самих граждан, которые должны понимать, что соглашаясь на работу, где работодатель предлагает заработную плату «в конверте», и, участвуя в незаконном использовании «серых» зарплатных схем, они ущемляют свои социальные права, как в настоящем, так и в будущем, при выходе на пенс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ые граждане уже сегодня могут столкнуться с финансовыми проблемами при уходе на больничный или в декрет, при оформлении кредита в банке, имущественных и социальных вычетов, при оформлении туристической виз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перь что касается будущей пенсии. В нашей стране действует система пенсионного страхования.  Пенсионная система пополняется за счет начисленных и уплаченных работодателем страховых взносов. Эти страховые взносы «ложатся» на пенсионные счета граждан в виде пенсионных коэффициентов, в которые их с 1 января 2015 года  переводят специалисты органов ПФР. Размер годового пенсионного коэффициента зависит от взносов, уплаченных работодателем с официальной заработной платы работника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оответственно пенсия рассчитывается по новой формуле с учетом заработанных в течение всей трудовой жизни пенсионных коэффициентов. Таким образом, особую роль приобретает не только страховой стаж гражданина, но и размер его заработной платы. Причем речь идет только об официальной  - «белой» заработной плате. Зарплата в «конверте» не найдет отражения в будущей пенсии и не скажется на размере заработанных </w:t>
      </w:r>
      <w:r>
        <w:rPr>
          <w:sz w:val="26"/>
          <w:szCs w:val="26"/>
          <w:u w:val="single"/>
        </w:rPr>
        <w:t>пенсионных коэффициентов.</w:t>
      </w:r>
      <w:r>
        <w:rPr>
          <w:sz w:val="26"/>
          <w:szCs w:val="26"/>
        </w:rPr>
        <w:t xml:space="preserve"> И чем выше заработная плата, выплаченная официально, а не в конверте, тем выше годовой пенсионный коэффициент, а значит, и размер будущей пенсии, так как индивидуальный пенсионный коэффициент складывается из суммы годовых пенсионных коэффициентов. И здесь работник, как никто другой заинтересован в том, чтобы его работодатель добросовестно исполнял Закон по уплате страховых взносов, чтобы все взносы своевременно и в полном объеме «легли» на его пенсионный счет в ПФ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и этом граждане должны понимать, что в случае неофициального осуществления трудовой деятельности (пенсионные права у них не формируются) в будущем у них вообще </w:t>
      </w:r>
      <w:r>
        <w:rPr>
          <w:sz w:val="26"/>
          <w:szCs w:val="26"/>
          <w:u w:val="single"/>
        </w:rPr>
        <w:t>может не возникнуть права</w:t>
      </w:r>
      <w:r>
        <w:rPr>
          <w:sz w:val="26"/>
          <w:szCs w:val="26"/>
        </w:rPr>
        <w:t xml:space="preserve"> на страховую пенсию. Во-первых,  с введением нового порядка формирования пенсионных прав, меняются требования к минимальному страховому стажу. В текущем году для установления страховой пенсии по старости на общих основаниях необходимо 11 лет страхового стажа (при условии начисления страховых взносов), которые постепенно возрастут к 2024-му году до 15 лет, необходимых по Закону для возникновения права на страховую пенсию.  Во-вторых, для того чтобы  получить право на назначение страховой пенсии по старости, необходимо будет заработать не менее 30 пенсионных коэффициентов (с учетом переходных периодов). Все эти требования могут быть соблюдены только в том случае, если работодатель представлял индивидуальные сведения на работника и уплачивал страховые взносы в ПФР, т.е. только при официальном трудоустройств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стати, из уплаченных сегодня страховых взносов на обязательное пенсионное страхование выплачиваются пенсии «действующим» пенсионерам, Вашим мамам и папам, бабушкам и дедушка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жной составляющей негативных последствий получения заработной платы в конверте является и то, что соглашаясь на такую зарплату, гражданин должен понимать, что не только работодатель, но и он сам нарушает существующее законодательство, работая по нелегальным зарплатным схемам. В связи с этим бюджет страны недополучает средства, которые могли бы пойти на здравоохранение, строительство дорог, благоустройство населенных пунктов, социальные нужды, то есть, в конечном счете, вернуться ему и его семь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уплатой взносов внимательно следят соответствующие надзорные органы. </w:t>
      </w:r>
      <w:r>
        <w:rPr>
          <w:rFonts w:cs="Arial"/>
          <w:color w:val="000000"/>
          <w:sz w:val="26"/>
          <w:szCs w:val="26"/>
        </w:rPr>
        <w:t xml:space="preserve">Перечисленные работодателем взносы – гарантия социальных прав и фундамент будущей пенсии. Работодатель и работник должны совместно принять ответственное решение. </w:t>
      </w:r>
    </w:p>
    <w:p>
      <w:pPr>
        <w:pStyle w:val="Normal"/>
        <w:ind w:right="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0000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7:00Z</dcterms:created>
  <dc:creator>Светлана Валерьевна</dc:creator>
  <dc:description/>
  <dc:language>en-US</dc:language>
  <cp:lastModifiedBy>Поломошная Наталья Андреевна</cp:lastModifiedBy>
  <cp:lastPrinted>2013-04-19T13:44:00Z</cp:lastPrinted>
  <dcterms:modified xsi:type="dcterms:W3CDTF">2020-08-13T07:37:00Z</dcterms:modified>
  <cp:revision>2</cp:revision>
  <dc:subject/>
  <dc:title>Погребение</dc:title>
</cp:coreProperties>
</file>