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drawing>
          <wp:inline distT="0" distB="0" distL="0" distR="0">
            <wp:extent cx="52387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32118" r="73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ТАТАРСКОГО РАЙОНА</w:t>
      </w:r>
    </w:p>
    <w:p>
      <w:pPr>
        <w:pStyle w:val="Normal"/>
        <w:spacing w:lineRule="exact" w:line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(девятнадцатая сесс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 26.12.2017г.                                                                                 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г. Татарск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населения  депутатам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 Татарского района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 Законом  Российской  Федерации от 06.10.2003 № 131-ФЗ «Об общих принципах организации местного самоуправления в Российской Федерации»,   Уставом   Татарского района, статьёй 1 Регламента Совета депутатов Татарского района,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вет депутатов Татарского района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«График приема населения депутатами Совета депутатов Татарского района на 2018 год»     (прилагается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Бюллетене органов местного самоуправления Татарского района» и разместить на официальном сайте администрации Татарск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"/>
        </w:numPr>
        <w:autoSpaceDE w:val="false"/>
        <w:spacing w:lineRule="auto" w:line="240" w:before="0" w:after="0"/>
        <w:ind w:left="0" w:hanging="43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его официального опубликов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заместителя  председателя Совета депутатов  Татарского района Шмакова А.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тарского района                                                                   Е.Г.Артюх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6FBF0" w:val="clear"/>
        <w:ind w:left="-110"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</w:r>
    </w:p>
    <w:p>
      <w:pPr>
        <w:pStyle w:val="Normal"/>
        <w:shd w:fill="F6FBF0" w:val="clear"/>
        <w:ind w:right="-5" w:hanging="0"/>
        <w:jc w:val="right"/>
        <w:rPr/>
      </w:pPr>
      <w:r>
        <w:rPr/>
        <w:t>Приложение</w:t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  <w:t>УТВЕРЖДЕН</w:t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  <w:t>решением девятнадцатой сессии</w:t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  <w:t>Совета депутатов Татарского района</w:t>
      </w:r>
    </w:p>
    <w:p>
      <w:pPr>
        <w:pStyle w:val="Normal"/>
        <w:shd w:fill="F6FBF0" w:val="clear"/>
        <w:ind w:left="-110" w:right="-5" w:hanging="0"/>
        <w:jc w:val="right"/>
        <w:rPr/>
      </w:pPr>
      <w:r>
        <w:rPr/>
        <w:t>третьего      созыва</w:t>
      </w:r>
    </w:p>
    <w:p>
      <w:pPr>
        <w:pStyle w:val="Normal"/>
        <w:shd w:fill="F6FBF0" w:val="clear"/>
        <w:ind w:left="-110" w:right="-5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т 26.12.2017г.                 №</w:t>
      </w:r>
    </w:p>
    <w:p>
      <w:pPr>
        <w:pStyle w:val="Normal"/>
        <w:shd w:fill="F6FBF0" w:val="clear"/>
        <w:ind w:right="-54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ind w:right="-545" w:hanging="0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shd w:fill="F6FBF0" w:val="clear"/>
        <w:ind w:right="-545" w:hanging="0"/>
        <w:jc w:val="center"/>
        <w:rPr/>
      </w:pPr>
      <w:r>
        <w:rPr>
          <w:b/>
          <w:bCs/>
        </w:rPr>
        <w:t>ПРИЕМА НАСЕЛЕНИЯ</w:t>
      </w:r>
      <w:r>
        <w:rPr/>
        <w:t xml:space="preserve">  </w:t>
      </w:r>
      <w:r>
        <w:rPr>
          <w:b/>
          <w:bCs/>
        </w:rPr>
        <w:t>ДЕПУТАТАМИ  СОВЕТА ДЕПУТАТОВ</w:t>
      </w:r>
    </w:p>
    <w:p>
      <w:pPr>
        <w:pStyle w:val="Normal"/>
        <w:shd w:fill="F6FBF0" w:val="clear"/>
        <w:ind w:right="-545" w:hanging="0"/>
        <w:jc w:val="center"/>
        <w:rPr/>
      </w:pPr>
      <w:r>
        <w:rPr>
          <w:b/>
          <w:bCs/>
        </w:rPr>
        <w:t>ТАТАРСКОГО РАЙОНА</w:t>
      </w:r>
      <w:r>
        <w:rPr/>
        <w:t xml:space="preserve">  </w:t>
      </w:r>
      <w:r>
        <w:rPr>
          <w:b/>
          <w:bCs/>
        </w:rPr>
        <w:t>НА 2018 ГОД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/>
      </w:pPr>
      <w:r>
        <w:rPr/>
        <w:t>ОДНОМАНДАТНЫЙ ИЗБИРАТЕЛЬНЫЙ  ОКРУГ  № 1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РОН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лексей Михайло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Куйбышева, 2а  </w:t>
            </w:r>
            <w:r>
              <w:rPr>
                <w:color w:val="000000"/>
              </w:rPr>
              <w:t>(РайПО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1-579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й понедельник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9.00-17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Киев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Новомихайловский сельсовет –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Новопокровский сельсовет - полностью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2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РСАДИК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устам Раманжано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Смирновская, 109  </w:t>
            </w:r>
            <w:r>
              <w:rPr>
                <w:color w:val="000000"/>
              </w:rPr>
              <w:t>(ЦРБ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тел. №  20-296 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-й четвер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6.00-18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Казачемыс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Кочневский сельсовет –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Красноярский сельсовет - полностью</w:t>
      </w:r>
    </w:p>
    <w:p>
      <w:pPr>
        <w:pStyle w:val="Normal"/>
        <w:shd w:fill="F6FBF0" w:val="clear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овотроицкий </w:t>
      </w:r>
      <w:r>
        <w:rPr/>
        <w:t>сельсовет - полностью</w:t>
      </w:r>
      <w:r>
        <w:rPr>
          <w:b/>
          <w:bCs/>
        </w:rPr>
        <w:t>                                   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3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НДЮК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Евгений Николае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Смирновская, 109  </w:t>
            </w:r>
            <w:r>
              <w:rPr>
                <w:color w:val="000000"/>
              </w:rPr>
              <w:t>(ЦРБ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1-085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ждая пятниц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14.00-17.00</w:t>
            </w:r>
          </w:p>
        </w:tc>
      </w:tr>
    </w:tbl>
    <w:p>
      <w:pPr>
        <w:pStyle w:val="Normal"/>
        <w:shd w:fill="F6FBF0" w:val="clear"/>
        <w:rPr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Козлов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Лопатинский сельсовет –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Увальский сельсовет - полностью</w:t>
      </w:r>
    </w:p>
    <w:p>
      <w:pPr>
        <w:pStyle w:val="Normal"/>
        <w:shd w:fill="F6FBF0" w:val="clear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Ускюльский </w:t>
      </w:r>
      <w:r>
        <w:rPr/>
        <w:t>сельсовет - полностью</w:t>
      </w:r>
      <w:r>
        <w:rPr>
          <w:b/>
          <w:bCs/>
        </w:rPr>
        <w:t>                                   </w:t>
      </w:r>
    </w:p>
    <w:p>
      <w:pPr>
        <w:pStyle w:val="Normal"/>
        <w:shd w:fill="F6FBF0" w:val="clear"/>
        <w:rPr/>
      </w:pPr>
      <w:r>
        <w:rPr/>
        <w:t xml:space="preserve">                                                </w:t>
      </w:r>
      <w:r>
        <w:rPr/>
        <w:t>ОДНОМАНДАТНЫЙ ИЗБИРАТЕЛЬНЫЙ  ОКРУГ  № 4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Н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еннадий Андрее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Ленина, 67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ц. библиотека,  приемная депутата ЗС НСО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26-542; 63-225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ая  пятница 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4.00-16.00</w:t>
            </w:r>
          </w:p>
        </w:tc>
      </w:tr>
    </w:tbl>
    <w:p>
      <w:pPr>
        <w:pStyle w:val="Normal"/>
        <w:shd w:fill="F6FBF0" w:val="clear"/>
        <w:rPr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Казаткуль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Константиновский сельсовет –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Орловский сельсовет - полностью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5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ЬБРАНТ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Евгений Михайло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Зубо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Неудачи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Николае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Никулин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63-049;  8 913 743 61 01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-й четверг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а 15.30-17.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-й понедельник месяца 16.00-17.00</w:t>
            </w:r>
          </w:p>
          <w:p>
            <w:pPr>
              <w:pStyle w:val="Normal"/>
              <w:shd w:fill="D7E0CB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-й четверг </w:t>
            </w:r>
          </w:p>
          <w:p>
            <w:pPr>
              <w:pStyle w:val="Normal"/>
              <w:shd w:fill="D7E0CB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сяца 16.00-17.00</w:t>
            </w:r>
          </w:p>
          <w:p>
            <w:pPr>
              <w:pStyle w:val="Normal"/>
              <w:shd w:fill="D7E0CB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-я пятница </w:t>
            </w:r>
          </w:p>
          <w:p>
            <w:pPr>
              <w:pStyle w:val="Normal"/>
              <w:shd w:fill="D7E0CB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сяца 12.30-13.3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Зубов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Неудачинский  сельсовет –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Николаевский 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Никулинский   сельсовет - полностью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6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МОНТ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ергей Ивано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 Новопервомай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. Дмитрие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тел. № 21-068; 20-578 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й пятниц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а 14.00-16.0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-я пятниц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есяца 14.00-16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овопервомайский сельсовет - полностью</w:t>
      </w:r>
    </w:p>
    <w:p>
      <w:pPr>
        <w:pStyle w:val="Normal"/>
        <w:shd w:fill="F6FBF0" w:val="clear"/>
        <w:rPr>
          <w:b/>
          <w:b/>
          <w:bCs/>
        </w:rPr>
      </w:pPr>
      <w:r>
        <w:rPr/>
        <w:t xml:space="preserve">           </w:t>
      </w:r>
      <w:r>
        <w:rPr/>
        <w:t>Дмитриевский сельсовет – с. Дмитриевка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7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ТЕЛЬ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ергей Анатолье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. Северотатар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М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. Рождествен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контора СПК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 </w:t>
            </w:r>
            <w:r>
              <w:rPr/>
              <w:t>(ст.Наливная,ДК«Нефтянник»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52-345; 52-347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сре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а 14.00-16.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ждый понедельник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яца  11.00-13.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-я сред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месяца 14.00-16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          </w:t>
      </w:r>
      <w:r>
        <w:rPr>
          <w:bCs/>
        </w:rPr>
        <w:t>Северотатарский сельсовет - полностью</w:t>
      </w:r>
    </w:p>
    <w:p>
      <w:pPr>
        <w:pStyle w:val="Normal"/>
        <w:shd w:fill="F6FBF0" w:val="clear"/>
        <w:rPr/>
      </w:pPr>
      <w:r>
        <w:rPr/>
        <w:t xml:space="preserve">          </w:t>
      </w:r>
      <w:r>
        <w:rPr/>
        <w:t>Дмитриевский сельсовет – д.Безбожник, д.Евгеньевка, д.2-Степановка, о/п Забулга</w:t>
      </w:r>
    </w:p>
    <w:p>
      <w:pPr>
        <w:pStyle w:val="Normal"/>
        <w:shd w:fill="F6FBF0" w:val="clear"/>
        <w:rPr/>
      </w:pPr>
      <w:r>
        <w:rPr/>
        <w:t xml:space="preserve">           </w:t>
      </w:r>
      <w:r>
        <w:rPr/>
        <w:t>г.Татарск:  пос.ЭЧ-4-полностью, пос.Южный - полностью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8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ИСТАРХ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митрий Владимиро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л. Ленина, 96 </w:t>
            </w:r>
            <w:r>
              <w:rPr>
                <w:color w:val="000000"/>
              </w:rPr>
              <w:t>(администрация города, общественная приемная партии «Единая Россия»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1-338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я  сре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.00-17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улицы:</w:t>
      </w:r>
      <w:r>
        <w:rPr>
          <w:bCs/>
        </w:rPr>
        <w:t xml:space="preserve"> 30 лет ВЛКСМ, А.Матросова нечетная сторона с № 75 до конца, четная сторона с № 100 до                                   конца, Байдина, Дружбы, Кирова четная сторона с №40 до конца, Союзная нечетная сторона с № 33 до конца, четная сторона с № 34 до конца, Чапаева, Чкалова, Южная.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переулки: </w:t>
      </w:r>
      <w:r>
        <w:rPr>
          <w:bCs/>
        </w:rPr>
        <w:t>Вагонный, Декабристов, Паровозный, Рабочий, Революционный, Транспортный, Ульяновский, территория МПС № 69, территории: 1-й околоток, 2-й околоток.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поселки: </w:t>
      </w:r>
      <w:r>
        <w:rPr>
          <w:bCs/>
        </w:rPr>
        <w:t>Наливная станция, Нефтебаза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9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177"/>
        <w:gridCol w:w="3683"/>
        <w:gridCol w:w="2651"/>
      </w:tblGrid>
      <w:tr>
        <w:trPr>
          <w:trHeight w:val="640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/п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депутата</w:t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телефон</w:t>
            </w:r>
          </w:p>
        </w:tc>
        <w:tc>
          <w:tcPr>
            <w:tcW w:w="2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7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ИН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ндрей Сергеевич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30 лет ВЛКСМ, 100  </w:t>
            </w:r>
            <w:r>
              <w:rPr>
                <w:color w:val="000000"/>
              </w:rPr>
              <w:t>(ВРД)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32-222</w:t>
            </w:r>
          </w:p>
        </w:tc>
        <w:tc>
          <w:tcPr>
            <w:tcW w:w="2651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-я пятниц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.00-17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</w:t>
      </w:r>
      <w:r>
        <w:rPr>
          <w:b/>
          <w:bCs/>
        </w:rPr>
        <w:t>улицы:</w:t>
      </w:r>
      <w:r>
        <w:rPr>
          <w:bCs/>
        </w:rPr>
        <w:t xml:space="preserve">  А.Матросова нечетная сторона с № 1 по №73, четная сторона с № 2 по № 98, Гайдара, Горького, Добролюбова, Жданова, З.Космодемьянской, Калинина, Кирова нечетная сторона с № 1 по № 37, четная сторона с № 2 по № 38, Куйбышева, Ломоносова, Мичурина, Орджоникидзе, Пограничная, Свердлова, Союзная нечетная сторона с № 1 по № 31,  четная сторона с № 2 по № 32,  Спартака, Татарская, Транссельхозтехники, Фрунзе.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 xml:space="preserve">переулки: </w:t>
      </w:r>
      <w:r>
        <w:rPr>
          <w:bCs/>
        </w:rPr>
        <w:t xml:space="preserve">Гастелло, Герцена, Лесной, Майский, Мамонтова, Новокулундинский, Степной, Щетинкина. 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>Территория СПМК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0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СЕЕ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натолий Владимиро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Аэродромная, 1а </w:t>
            </w:r>
            <w:r>
              <w:rPr>
                <w:color w:val="000000"/>
              </w:rPr>
              <w:t>(школа №3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7-069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я пятниц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5.00-17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>поселок Племпредприятие.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 </w:t>
      </w:r>
      <w:r>
        <w:rPr>
          <w:b/>
          <w:bCs/>
        </w:rPr>
        <w:t>улицы:</w:t>
      </w:r>
      <w:r>
        <w:rPr>
          <w:bCs/>
        </w:rPr>
        <w:t xml:space="preserve"> Аэродромная,  Восточная  нечетная сторона с № 1 по № 35, четная сторона с № 2 по № 66, Грибоедова, Дорожная, Краснознаменная, Л.Толстого, Луговая, Носкова нечетная сторона с № 1 по № 85, четная сторона с № 2 по № 126, 50 лет Октября, Октябрьская  нечетная сторона с № 71 до конца,  четная сторона с № 52 до конца, Полевая, Светлая, Смирновская нечетная сторона с № 1 по № 47, четная сторона с № 2 по № 46, Суворова, дома переезда стройкомбината.   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Аэродромный, Дорожный, Кирпичный, Пионерский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1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АМСОН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Игорь Василье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л. Ленина, 91а </w:t>
            </w:r>
            <w:r>
              <w:rPr>
                <w:color w:val="000000"/>
              </w:rPr>
              <w:t>(политех.колледж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 № 20-541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ая суббота 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0.00-12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 xml:space="preserve">площадь Базарная. 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</w:t>
      </w:r>
      <w:r>
        <w:rPr>
          <w:b/>
          <w:bCs/>
        </w:rPr>
        <w:t>улицы:</w:t>
      </w:r>
      <w:r>
        <w:rPr>
          <w:bCs/>
        </w:rPr>
        <w:t xml:space="preserve"> Кирпичная, Красноармейская, Краснофлотская  нечетная сторона с № 193 до конца,  четная сторона с № 150 до конца, Линейная четная сторона с № 2 по № 134, Маяковского, Мира,  Пушкина нечетная сторона с  № 129 до конца, четная сторона с № 102 до конца, Садовая, Северная, Свободы,  Смирновская нечетная сторона с № 51 до конца, четная с № 48 до конца, Чехова нечетная сторона с № 75 до конца, четная с № 64 до конца.</w:t>
      </w:r>
    </w:p>
    <w:p>
      <w:pPr>
        <w:pStyle w:val="Normal"/>
        <w:shd w:fill="F6FBF0" w:val="clear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Краснознаменный, Промышленный, Свободы, Салтыкова-Щедрина, Школьный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2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3"/>
        <w:gridCol w:w="3680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ТИП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Сергей Александрович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ул. Ленина, 119, </w:t>
            </w:r>
            <w:r>
              <w:rPr>
                <w:color w:val="000000"/>
              </w:rPr>
              <w:t>(восстановительный поезд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32-329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вторни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3.00-15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</w:t>
      </w:r>
      <w:r>
        <w:rPr>
          <w:b/>
          <w:bCs/>
        </w:rPr>
        <w:t>улицы:</w:t>
      </w:r>
      <w:r>
        <w:rPr>
          <w:bCs/>
        </w:rPr>
        <w:t xml:space="preserve"> Восточная четная сторона с № 68 до конца, нечетная сторона с № 37  до конца, Ворошилова,  Закриевского  нечетная сторона  № 9,  четная сторона с № 4 по № 10, Ленина нечетная сторона с № 1 по № 45, четная сторона с № 2 по № 40,Советская, К.Маркса нечетная сторона с  № 1 по № 79, четная сторона с № 2 по № 100, Карбышева  нечетная сторона с № 1 по № 11, четная сторона с № 2 по № 10, Краснофлотская нечетная сторона с № 73 до № 191, четная сторона с № 92 по № 148, Носкова четная сторона с № 128 до конца, нечетная с № 87 до конца, Октябрьская  нечетная сторона с № 1 по № 69,  четная с № 2 по № 50, Пушкина четная сторона дома № 96, № 98а, Пушкина нечетная сторона нечетная сторона с № 85 по № 127, четная сторона с № 86 по № 100.  </w:t>
      </w:r>
    </w:p>
    <w:p>
      <w:pPr>
        <w:pStyle w:val="Normal"/>
        <w:shd w:fill="F6FBF0" w:val="clear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Лазо, Пушкина, Советский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3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3"/>
        <w:gridCol w:w="3680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МИД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ладимир Николаевич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Краснофлотская,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бывш. з-д Ленина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1-311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-я сред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0.00-12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</w:t>
      </w:r>
      <w:r>
        <w:rPr>
          <w:b/>
          <w:bCs/>
        </w:rPr>
        <w:t>улицы:</w:t>
      </w:r>
      <w:r>
        <w:rPr>
          <w:bCs/>
        </w:rPr>
        <w:t xml:space="preserve"> Василевского, Ершова, Закриевского нечетная сторона с № 1 по № 7, Кольцова, Краснофлотская нечетная сторона с № 1 по № 71, четная сторона с № 2 по № 90, Дорожная, Крылова, Островского, Пушкина  нечетная сторона с № 1 по № 87, четная сторона с № 2 по № 84, Телегина, Тургенева, Чехова нечетная сторона с № 1 по № 73,  четная сторона с № 2 по № 62. 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ереулки: </w:t>
      </w:r>
      <w:r>
        <w:rPr>
          <w:bCs/>
        </w:rPr>
        <w:t>Гагарина, Комсомольский, Озерный, Л.Чайкиной, Тургенева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4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ТНИК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Алексей Николае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30 лет ВЛКСМ, 100 </w:t>
            </w:r>
            <w:r>
              <w:rPr>
                <w:color w:val="000000"/>
              </w:rPr>
              <w:t xml:space="preserve">(ВРД)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32-223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вторник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яц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3.00-15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</w:t>
      </w:r>
      <w:r>
        <w:rPr>
          <w:b/>
          <w:bCs/>
        </w:rPr>
        <w:t>улицы:</w:t>
      </w:r>
      <w:r>
        <w:rPr>
          <w:bCs/>
        </w:rPr>
        <w:t xml:space="preserve">  Закриевского нечетная сторона с № 21 по № 113, четная сторона с № 18 по № 112, К. Маркса четная сторона с № 110 по № 148, Линейная четная сторона с № 136 до конца, Карбышева нечетная сторона с № 17 до конца, четная сторона с № 18 до конца, Ленина нечетная сторона с № 47 по № 97, четная сторона с № 44 по № 100. 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Коммунистический, Кооперативный нечетная сторона с № 17 по № 25, четная сторона с № 16 по № 28, Кузнечный, Пожарный, Светланский, Шевченко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5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АВИН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Анатолий Александро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Славгородская, 7  </w:t>
            </w:r>
            <w:r>
              <w:rPr>
                <w:color w:val="000000"/>
              </w:rPr>
              <w:t>(ПМК-2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0-637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-й понедельник месяца 14.00-16.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4-й понедельник месяца 11.00-13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</w:t>
      </w:r>
      <w:r>
        <w:rPr>
          <w:b/>
          <w:bCs/>
        </w:rPr>
        <w:t>улицы:</w:t>
      </w:r>
      <w:r>
        <w:rPr>
          <w:bCs/>
        </w:rPr>
        <w:t xml:space="preserve">  Закриевского нечетная сторона с № 115 до конца, четная сторона с № 114 до конца, Ленина нечетная сторона с № 99,99-а, 101,  четная сторона с № 102 по № 112, Камышловская, К. Либкнехта, Пролетарская, С. Разина, Урицкого;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переулки: </w:t>
      </w:r>
      <w:r>
        <w:rPr>
          <w:bCs/>
        </w:rPr>
        <w:t>Алтайский, Кооперативный нечетная сторона с № 1 по № 7, четная сторона с № 2 по № 10, Красный Путь, Перовский, Солнечный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6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Ш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ечеслав Василье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ул. Закриевского, 64а  </w:t>
            </w:r>
            <w:r>
              <w:rPr>
                <w:color w:val="000000"/>
              </w:rPr>
              <w:t>(школа-лицей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26-066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ая пятница 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6.00-18.00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Cs/>
        </w:rPr>
        <w:t xml:space="preserve">           </w:t>
      </w:r>
      <w:r>
        <w:rPr>
          <w:b/>
          <w:bCs/>
        </w:rPr>
        <w:t>г.Татарск: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улицы:</w:t>
      </w:r>
      <w:r>
        <w:rPr>
          <w:bCs/>
        </w:rPr>
        <w:t xml:space="preserve">  Володарского, Деповская, Клубная, Комиссаровская, Ленина нечетная сторона с № 103 до конца, четная сторона с № 112-а  до конца, Пугачева, Социалистическая, Чайковского, Некрасова, Чернышевского. </w:t>
      </w:r>
    </w:p>
    <w:p>
      <w:pPr>
        <w:pStyle w:val="Normal"/>
        <w:shd w:fill="F6FBF0" w:val="clear"/>
        <w:rPr/>
      </w:pPr>
      <w:r>
        <w:rPr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Вокзальный, Комиссаровский нечетная сторона с № 9 до конца, четная сторона с № 18 до конца, Лермонтова нечетная сторона с № 15 до конца, четная сторона с № 22 до конца, Панфиловцев, Труда нечетная сторона с № 19 до конца, четная сторона с № 18 до конца.</w:t>
      </w:r>
    </w:p>
    <w:p>
      <w:pPr>
        <w:pStyle w:val="Normal"/>
        <w:shd w:fill="F6FBF0" w:val="clear"/>
        <w:jc w:val="center"/>
        <w:rPr>
          <w:b/>
          <w:b/>
          <w:bCs/>
        </w:rPr>
      </w:pPr>
      <w:r>
        <w:rPr>
          <w:b/>
          <w:bCs/>
        </w:rPr>
        <w:t>ОДНОМАНДАТНЫЙ ИЗБИРАТЕЛЬНЫЙ  ОКРУГ  № 17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hd w:fill="F6FBF0" w:val="clea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</w:t>
      </w:r>
      <w:r>
        <w:rPr>
          <w:b/>
          <w:bCs/>
        </w:rPr>
        <w:t>В округ входят территории: 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</w:t>
      </w:r>
      <w:r>
        <w:rPr>
          <w:b/>
          <w:bCs/>
        </w:rPr>
        <w:t>г.Татарск:</w:t>
      </w:r>
      <w:r>
        <w:rPr>
          <w:bCs/>
        </w:rPr>
        <w:t xml:space="preserve"> </w:t>
      </w:r>
    </w:p>
    <w:p>
      <w:pPr>
        <w:pStyle w:val="Normal"/>
        <w:shd w:fill="F6FBF0" w:val="clear"/>
        <w:rPr>
          <w:bCs/>
        </w:rPr>
      </w:pPr>
      <w:r>
        <w:rPr>
          <w:bCs/>
        </w:rPr>
        <w:t>поселок Мясной совхоз.</w:t>
      </w:r>
    </w:p>
    <w:p>
      <w:pPr>
        <w:pStyle w:val="Normal"/>
        <w:shd w:fill="F6FBF0" w:val="clear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улицы:</w:t>
      </w:r>
      <w:r>
        <w:rPr>
          <w:bCs/>
        </w:rPr>
        <w:t xml:space="preserve"> Гоголя, Довыскибо, Заводская, Зеленая, Интернациональная, Каратканская, Никишкиной, О.Кошевого, Ю.Смирнова. </w:t>
      </w:r>
    </w:p>
    <w:p>
      <w:pPr>
        <w:pStyle w:val="Normal"/>
        <w:shd w:fill="F6FBF0" w:val="clear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переулки: </w:t>
      </w:r>
      <w:r>
        <w:rPr>
          <w:bCs/>
        </w:rPr>
        <w:t>Войкого, Воровского, Гвардейский, Западный, Каратканский, Комиссаровский нечетная сторона с № 1 по № 13, четная сторона с № 2 по № 20, Никишкиной, Труда нечетная сторона с № 1 по № 17, четная сторона с № 2 по № 16.</w:t>
      </w:r>
    </w:p>
    <w:p>
      <w:pPr>
        <w:pStyle w:val="Normal"/>
        <w:shd w:fill="F6FBF0" w:val="clear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bCs/>
        </w:rPr>
      </w:pPr>
      <w:r>
        <w:rPr>
          <w:b/>
        </w:rPr>
        <w:t>ЕДИНЫЙ   ИЗБИРАТЕЛЬНЫЙ   ОКРУГ</w:t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  <w:t>Депутаты от партии «Единая Россия»</w:t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ТЮХ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гений Геннад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РОНЦО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рина Игоре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ИГОРЬ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 Викто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ВТУШ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 Алексе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Щ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Юрий Павл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ЕВ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юдмила Алексеев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ПРИ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 Никола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МАКОВ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Александр Ивано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Ленина, 9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дминистрация города, общественная приемная партии «Единая Россия»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21-338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ждая  сред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9.00-17.00</w:t>
            </w:r>
          </w:p>
        </w:tc>
      </w:tr>
    </w:tbl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  <w:t>Депутаты от партии «Справедливая Россия»</w:t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3"/>
        <w:gridCol w:w="3679"/>
        <w:gridCol w:w="2649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173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РОН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лий Васи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СЛ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имир Его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ЛЬНИК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гей Геннад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ЯТАШ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тор Васи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Виктор Павло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Ленина, 67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центральная библиотека, общественная приемная депутата ЗС НСО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26-542</w:t>
            </w:r>
          </w:p>
        </w:tc>
        <w:tc>
          <w:tcPr>
            <w:tcW w:w="264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ый  понедельник месяца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09.00-16.00</w:t>
            </w:r>
          </w:p>
        </w:tc>
      </w:tr>
    </w:tbl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  <w:t>Депутаты от  «КПРФ»</w:t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ГВ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й Петр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УМЕНК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ексей Василь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ЦЕЛУЕ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епан Степано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САКОВ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Юрий Василье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а, 9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администрация города, общественная приемная депута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Д  РФ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8 913 754 73 77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ый вторник 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2.00-16.00</w:t>
            </w:r>
          </w:p>
        </w:tc>
      </w:tr>
    </w:tbl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  <w:t>Депутаты от  «ЛДПР»</w:t>
      </w:r>
    </w:p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74"/>
        <w:gridCol w:w="3679"/>
        <w:gridCol w:w="2648"/>
      </w:tblGrid>
      <w:tr>
        <w:trPr>
          <w:trHeight w:val="64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 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депутата</w:t>
            </w:r>
          </w:p>
        </w:tc>
        <w:tc>
          <w:tcPr>
            <w:tcW w:w="3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сто прием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лефон</w:t>
            </w:r>
          </w:p>
        </w:tc>
        <w:tc>
          <w:tcPr>
            <w:tcW w:w="2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7E0CB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нь и врем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приема</w:t>
            </w:r>
          </w:p>
        </w:tc>
      </w:tr>
      <w:tr>
        <w:trPr/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4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РОНИ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Александр Григорьевич</w:t>
            </w:r>
          </w:p>
        </w:tc>
        <w:tc>
          <w:tcPr>
            <w:tcW w:w="3679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. Татарск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л. Василевского,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-й этаж, учебный кабинет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тел. №  8 913 772 39 44</w:t>
            </w:r>
          </w:p>
        </w:tc>
        <w:tc>
          <w:tcPr>
            <w:tcW w:w="2648" w:type="dxa"/>
            <w:tcBorders>
              <w:bottom w:val="single" w:sz="8" w:space="0" w:color="000000"/>
              <w:right w:val="single" w:sz="8" w:space="0" w:color="000000"/>
            </w:tcBorders>
            <w:shd w:fill="ECF3E3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ждый четверг месяц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0.00-12.00</w:t>
            </w:r>
          </w:p>
        </w:tc>
      </w:tr>
    </w:tbl>
    <w:p>
      <w:pPr>
        <w:pStyle w:val="Normal"/>
        <w:tabs>
          <w:tab w:val="clear" w:pos="708"/>
          <w:tab w:val="left" w:pos="40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/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01:00Z</dcterms:created>
  <dc:creator>user</dc:creator>
  <dc:description/>
  <cp:keywords/>
  <dc:language>en-US</dc:language>
  <cp:lastModifiedBy>user</cp:lastModifiedBy>
  <cp:lastPrinted>2017-12-12T16:54:00Z</cp:lastPrinted>
  <dcterms:modified xsi:type="dcterms:W3CDTF">2017-12-14T07:54:00Z</dcterms:modified>
  <cp:revision>46</cp:revision>
  <dc:subject/>
  <dc:title/>
</cp:coreProperties>
</file>