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КАЗАНИЯ ФИНАНСОВОЙ ПОДДЕРЖКИ СУБЪЕКТАМ МАЛ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ПРИНИМАТЕЛЬСТВА - гранты начинающим собственный бизнес в сельской местности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астоящий Порядок оказания финансовой поддержки субъектам малого предпринимательства - гранты начинающим собственный бизнес в сельской местности (далее - Порядок) разработан в соответствии с Федеральным законом от 24 июля 2007 N 209-ФЗ "О развитии малого и среднего предпринимательства в Российской Федерации" (далее - N 209-ФЗ), Законом Новосибирской области от 2 июля 2008 N 245-ОЗ "О развитии малого и среднего предпринимательства в Новосибирской области" (далее - N 245-ОЗ), иными нормативными правовыми актами Новосибирской обла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Настоящий документ определяет условия и порядок организации и проведения конкурса по отбору субъектов малого предпринимательства в Татарском районе для оказания им финансовой поддержки в форме субсидирования части затрат на реализацию бизнес-плана предпринимательского проекта за счет средств бюджета МО Татарский район  (далее - конкурс), условия подачи и оформления конкурсной заявки, критерии конкурсного отбора, права и обязанности организатора конкурса, процедуру рассмотрения заявок и определения побед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 xml:space="preserve">1.1. Целью проведения конкурсов является отбор субъектов малого предпринимательства на этапе их становления (вновь зарегистрированным и (или) осуществляющим деятельность менее одного года с момента государственной регистрации) для оказания им финансовой поддержки, дополнительной к субсидии Центра занятости населения города Татарска на организацию малого предпринимательства и самозанятости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2. Финансовая поддержка предоставляется на затраты,  направленные исключительно на осуществление предпринимательск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3.  Победителям конкурса предоставляется финансовая поддержка на безвозмездной и безвозвратной основ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</w:rPr>
        <w:t>Финансовая поддержка оказывается единовременно, после заключения договора  между администрацией Татарского района и победителем конкурса,  с последующим предоставлением (в течение 3 месяцев с момента  заключения такого договора) надлежаще заверенных копий платежных документов, подтверждающих целевое использование средств, полученных победителе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1.4. Конкурс является открытым. Конкурсный отбор базируется на принципах равенства и объектив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.5.   Конкурсы проводятся координационным советом (далее – Комиссия) по развитию малого и среднего предпринимательства,  созданным распоряжением главы администрации Татарского района от 08.11.2012г. № 466.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.6.      Организатором конкурса является Администрация Татар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Требования к участникам конкурс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1. К участию в конкурсе допускаются субъекты малого предпринимательства,  признанные таковыми в соответствии с N 209-ФЗ и отвечающие следующим требова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 Осуществляющие основную деятельность в сфере материального производства, бытового  обслуживания, здравоохранения и предоставления социальных услуг, отнесенную в соответствии с Общероссийским классификатором видов экономической деятельности ОК 029-200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    крестьянские (фермерские)  хозяйства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.2. Субъекты малого предпринимательства, указанные в пункте 2.1 настоящего Порядка, должны соответствовать следующим требованиям,  они долж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1)  быть зарегистрированными и (или) фактические осуществляющие свою деятельность  на территории Татарского района в сельской местност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2)     быть вновь зарегистрированными и (или) осуществлять свою деятельность менее одного год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)    заключить договор с «Центром занятости населения города Татарска» о предоставлении субсидии безработному гражданину на организацию малого предпринимательства и самозанят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   предоставить полный комплект документов в соответствии с разделом 3 настоящего Порядк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Условия подачи и оформления конкурсной заявк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1. Конкурсная заявка представляется претендентами на получение поддержки (далее - заявители) в Администрацию Татарского района по адресу: ул. Ленина, 56, кабинет 30 и должна включать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 заявку на участие в конкурсе на оказание финансовой поддержки - по форме согласно приложению N 1 к настоящему Порядк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копии свидетельства о государственной регистрации организации (индивидуального предпринимателя), учредительны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3)  копию бизнес-плана предпринимательского проекта, утвержденного комиссией по независимой экспертной оценке бизнес-проектов;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0"/>
          <w:szCs w:val="20"/>
        </w:rPr>
        <w:t>4)  копию  договора с Центром занятости населения города Татарска о предоставлении субсидии безработному гражданину на организацию малого предпринимательства и самозанято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Заявитель самостоятельно несет все расходы, связанные с подготовкой и подачей конкурсной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Заявитель может внести изменения в свою конкурсную заявку при условии, что организатор получит официальное письменное уведомление до истечения установленного срока подачи конкурсной заявки. Изменения к конкурсной заявке являются неотъемлемой частью основной конкурсной заяв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Заявитель вправе в любое время отозвать свою конкурсную заявку. Для этого необходимо направить председателю Комиссии официальное письменное уведомление. Датой отзыва является дата регистрации официального письменного уведомления заяви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3.5. Конкурсная заявка регистрируется  в день ее подачи с указанием номера и даты рег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Предоставленные на конкурс документы не возвращают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Ответственность за сохранность конкурсной заявки несет лицо,  принявшее конкурсную заявк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 Заявителю должно быть отказано в участии в конкурсе в случаях установленных статьей 14 ФЗ № 209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</w:rPr>
        <w:t>4. Процедура рассмотрения заявок и определение победителе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Конкурсы проводятся Администрацией Татарского района в течение года в рамках установленных лимитов средств бюджета МО Татарск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4.2. Информационное сообщение о поведении конкурсов публикуется Администрацией Татарского района в средствах массовой информации, а также размещается на официальном сайте Администрации Татарского района 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egiontatarsk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</w:rPr>
        <w:t xml:space="preserve"> в сети «Интернет» не менее чем </w:t>
      </w:r>
      <w:r>
        <w:rPr>
          <w:rFonts w:cs="Times New Roman" w:ascii="Times New Roman" w:hAnsi="Times New Roman"/>
          <w:color w:val="000000"/>
        </w:rPr>
        <w:t>за пятнадцать</w:t>
      </w:r>
      <w:r>
        <w:rPr>
          <w:rFonts w:cs="Times New Roman" w:ascii="Times New Roman" w:hAnsi="Times New Roman"/>
        </w:rPr>
        <w:t xml:space="preserve"> дней до их проведения. Информационное сообщение должно содержать сроки проведения конкурсов, место и время предоставления конкурсных заявок, другую дополнительную информацию по усмотрению организатора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3. Администрация в течение 7 дней после получения конкурсных заявок рассматривает их и принимает решение о допуске заявителей к участию в конкурсе или об отказе в участии в конкурсе и уведомляет об этом заявите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ю должно быть отказано в участии в конкурсе в случаях, установленных статьей 14 N 209-ФЗ, статьей 19 N 245-ОЗ, и при несоответствии его требованиям, установленным разделом 2 настоящего Порядк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4. Администрация по письменному запросу заявителя в письменной форме сообщает о причинах отклонения конкурсной заяв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5. Допущенные конкурсные заявки выносятся на рассмотрение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6. Комиссия в течение месяца со дня получения конкурсных заявок и заключений по ним на своих заседаниях рассматривает их и определяет победит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7. Заседание Комиссии считается правомочным, если на нем присутствует более половины ее списочного соста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8. Комиссия рассматривает конкурсные заявки заявителей,  допущенных к участию в конкурсе  на соответствие требований указанных в настоящем Порядке,  проверяет наличие всех необходимых документов и производит их оцен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Победителями признаются участники конкурса,  конкурсные заявки которых полностью отвечают условиям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9. Участники конкурса вправе присутствовать на заседаниях Комиссии по рассмотрению конкурсных заявок и давать пояснения по представленным ими конкурсным заявка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10. Решения принимаются Комиссией путем открытого голосования простым большинством голосов членов Комиссии. При равном количестве голосов решающий голос отдается председателю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11. Комиссия ведет протокол о результатах конкурса среди субъектов малого предпринимательства, который подписывается всеми присутствующими членами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.12. В протоколе о результатах конкурса указыв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1) результат оценки документов,  входящих в состав заявки на участие в настоящем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бедители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4.13. Каждый участник конкурса должен быть проинформирован в письменной форме о решении, принятом Комиссией, в течение пяти дней со дня его принят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4. С победителями конкурсов Администрация в течение 10 дней со дня подписания протокола заседания Комиссии заключает договор о предоставлении финансовой поддержки – гранты начинающим собственный бизнес в сельской местности.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е N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  Порядк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азания финансовой поддержк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субъектам малого предпринимательств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color w:val="000000"/>
        </w:rPr>
        <w:t xml:space="preserve">-гранты начинающим собственны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изнес в сельской местно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комиссию по развитию малого 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еднего предпринимательства в Татарском район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ЯВ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участие в конкурсе на оказание финансово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ддержки - гранты начинающим собственный бизнес в сельской местно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учив  документацию  по  проведению  конкурса  среди  субъектов малого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предпринимательства на оказание финансовой поддержки – грантов начинающим собственный бизнес в сельской местности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лное наименование субъекта малого предпринимательств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ражает согласие на участие в конкурсе на условиях, установленных Порядко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казания  субъектам малого предпринимательства финансовой поддержки – гранты начинающим собственный бизнес в сельской мест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ая  заявка  на  участие  в  конкурсе действительна до заверш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ышеуказанного конкурс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ложения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1. Копии бизнес-плана предпринимательского проекта на 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color w:val="000000"/>
        </w:rPr>
        <w:t>2.  Копия свидетельства о государственной регистрации юридического лиц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индивидуального предпринимателя) на 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. Копия  учредительных  документов,  изменений  и дополнений к ним на____ л. в ____ экз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</w:t>
      </w:r>
      <w:r>
        <w:rPr>
          <w:rFonts w:cs="Times New Roman" w:ascii="Times New Roman" w:hAnsi="Times New Roman"/>
        </w:rPr>
        <w:t>Копия  договора с Центром занятости населения города Татарска о предоставлении субсидии безработному гражданину на организацию малого предпринимательства и самозанятост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(подпись, фамилия, имя, отчество и должность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00"/>
        </w:rPr>
        <w:t>"_____" _________________ 20___ г.                   М.П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sectPr>
      <w:type w:val="nextPage"/>
      <w:pgSz w:w="11906" w:h="16838"/>
      <w:pgMar w:left="1440" w:right="74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19:00Z</dcterms:created>
  <dc:creator>Олеся</dc:creator>
  <dc:description/>
  <cp:keywords/>
  <dc:language>en-US</dc:language>
  <cp:lastModifiedBy>Елена</cp:lastModifiedBy>
  <cp:lastPrinted>2013-07-23T16:14:00Z</cp:lastPrinted>
  <dcterms:modified xsi:type="dcterms:W3CDTF">2013-07-25T01:38:00Z</dcterms:modified>
  <cp:revision>3</cp:revision>
  <dc:subject/>
  <dc:title>Приложение № 2 </dc:title>
</cp:coreProperties>
</file>