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Утверждено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 xml:space="preserve">Постановлением администрац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jc w:val="right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>Татарского района от 14.08.2014 № 46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порядк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казания финансовой поддержки субъектам малого и среднего предпринимательства - гранты начинающим собственный бизнес в сельской местности</w:t>
      </w:r>
      <w:r>
        <w:rPr>
          <w:rFonts w:cs="Times New Roman" w:ascii="Times New Roman" w:hAnsi="Times New Roman"/>
        </w:rPr>
        <w:t>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Положение о порядке оказания финансовой поддержки субъектам малого предпринимательства - гранты начинающим собственный бизнес в сельской местности (далее - Положение) разработан в соответствии с Федеральным законом от 24 июля 2007 N 209-ФЗ "О развитии малого и среднего предпринимательства в Российской Федерации" (далее - N 209-ФЗ), Законом Новосибирской области от 2 июля 2008 N 245-ОЗ "О развитии малого и среднего предпринимательства в Новосибирской области" (далее - N 245-ОЗ), иными нормативными правовыми актами Новосибир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документ определяет условия и порядок организации и проведения конкурса по отбору субъектов малого предпринимательства в Татарском районе для оказания им финансовой поддержки в форме субсидирования части затрат на реализацию бизнес-плана предпринимательского проекта за счет средств бюджета МО Татарский район  (далее - конкурс), условия подачи и оформления конкурсной заявки, критерии конкурсного отбора, права и обязанности организатора конкурса, процедуру рассмотрения заявок и определения побед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Целью проведения конкурсов является отбор субъектов малого предпринимательства на этапе их становления (вновь зарегистрированным и (или) осуществляющим деятельность менее одного года с момента государственной регистрации) для оказания им финансовой поддержки на организацию малого предпринимательства и самозанятост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Финансовая поддержка предоставляется на затраты,  направленные исключительно на осуществление предпринимательской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 Победителям конкурса предоставляется финансовая поддержка на безвозмездной и безвозвратной основ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инансовая поддержка оказывается единовременно, после заключения договора  между администрацией Татарского района и победителем конкурса,  с последующим предоставлением (в течение 3 месяцев с момента  заключения такого договора) надлежаще заверенных копий платежных документов, подтверждающих целевое использование средств, полученных победителем конкур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4. Конкурс является открытым. Конкурсный отбор базируется на принципах равенства и объектив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5.   Конкурсы проводятся координационным советом (далее – Комиссия) по развитию малого и среднего предпринимательства,  созданным распоряжением главы Татарского района от 08.11.2012г. № 466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     Организатором конкурса является администрация Татар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ребования к участникам конкурс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К участию в конкурсе допускаются субъекты малого предпринимательства,  признанные таковыми в соответствии с N 209-ФЗ и отвечающие следующим требован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 Осуществляющие основную деятельность в сфере материального производства, бытового  обслуживания, здравоохранения и предоставления социальных услуг, отнесенную в соответствии с Общероссийским классификатором видов экономической деятельности ОК 029-2001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    крестьянские (фермерские)  хозяйства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Субъекты малого предпринимательства, указанные в пункте 2.1 настоящего Положения, должны соответствовать следующим требованиям,  они долж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 быть зарегистрированными и (или) фактические осуществляющие свою деятельность  на территории Татарского района в сельской местности;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    быть вновь зарегистрированными и (или) осуществлять свою деятельность менее одного г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    предоставить полный комплект документов в соответствии с разделом 3 настоящего Положения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ловия подачи и оформления конкурсной заяв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Конкурсная заявка представляется претендентами на получение поддержки (далее - заявители) в Администрацию Татарского района по адресу: ул. Ленина, 56, кабинет 30 и должна включа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заявку на участие в конкурсе на оказание финансовой поддержки - по форме согласно приложению N 1 к настоящему Полож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и свидетельства о государственной регистрации организации (индивидуального предпринимателя), учредительных докум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)  бизнес-план предпринимательского проекта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2. Заявитель самостоятельно несет все расходы, связанные с подготовкой и подачей конкурсной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Заявитель может внести изменения в свою конкурсную заявку при условии, что организатор получит официальное письменное уведомление до истечения установленного срока подачи конкурсной заявки. Изменения к конкурсной заявке являются неотъемлемой частью основной конкурсной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Заявитель вправе в любое время отозвать свою конкурсную заявку. Для этого необходимо направить председателю Комиссии официальное письменное уведомление. Датой отзыва является дата регистрации официального письменного уведомления заяви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Конкурсная заявка регистрируется  в день ее подачи с указанием номера и даты рег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редоставленные на конкурс документы не возвраща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Ответственность за сохранность конкурсной заявки несет лицо,  принявшее конкурсную заявк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Заявителю должно быть отказано в участии в конкурсе в случаях установленных статьей 14 ФЗ № 209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4. Процедура рассмотрения заявок и определение победителе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Конкурсы проводятся администрацией Татарского района в течение года в рамках установленных лимитов средств бюджета МО Татар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Информационное сообщение о поведении конкурса публикуется администрацией Татарского района в средствах массовой информации, а также размещается на официальном сайте администрации Татарского района 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regiontatarsk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в сети «Интернет» не менее чем </w:t>
      </w:r>
      <w:r>
        <w:rPr>
          <w:rFonts w:cs="Times New Roman" w:ascii="Times New Roman" w:hAnsi="Times New Roman"/>
          <w:color w:val="000000"/>
          <w:sz w:val="24"/>
          <w:szCs w:val="24"/>
        </w:rPr>
        <w:t>за 7</w:t>
      </w:r>
      <w:r>
        <w:rPr>
          <w:rFonts w:cs="Times New Roman" w:ascii="Times New Roman" w:hAnsi="Times New Roman"/>
          <w:sz w:val="24"/>
          <w:szCs w:val="24"/>
        </w:rPr>
        <w:t xml:space="preserve"> дней до проведения. Информационное сообщение должно содержать сроки проведения конкурсов, место и время предоставления конкурсных заявок, другую дополнительную информацию по усмотрению организатора конкур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Администрация в течение 7 дней после получения конкурсных заявок рассматривает их и принимает решение о допуске заявителей к участию в конкурсе или об отказе в участии в конкурсе и уведомляет об этом заявите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ю должно быть отказано в участии в конкурсе в случаях, установленных статьей 14 N 209-ФЗ, статьей 19 N 245-ОЗ, и при несоответствии его требованиям, установленным разделом 2 настоящего Полож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Администрация Татарского района по письменному запросу заявителя в письменной форме сообщает о причинах отклонения конкурсной заяв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Допущенные конкурсные заявки выносятся на рассмотрение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Комиссия в течение месяца со дня получения конкурсных заявок и заключений по ним на своих заседаниях рассматривает их и определяет победите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Заседание Комиссии считается правомочным, если на нем присутствует более половины ее списочного соста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Комиссия рассматривает конкурсные заявки заявителей,  допущенных к участию в конкурсе  на соответствие требований указанных в настоящем Положении,  проверяет наличие всех необходимых документов и производит их оценк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бедителями признаются участники конкурса,  конкурсные заявки которых полностью отвечают условиям конкур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9. Участники конкурса вправе присутствовать на заседаниях Комиссии по рассмотрению конкурсных заявок и давать пояснения по представленным ими конкурсным заявк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.10. Решения принимаются Комиссией путем открытого голосования простым большинством голосов членов Комиссии. При равном количестве голосов решающий голос отдается председателю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.11. Комиссия ведет протокол о результатах конкурса среди субъектов малого предпринимательства, который подписывается всеми присутствующими членами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</w:rPr>
        <w:t>.12. В протоколе о результатах конкурса указыва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езультат оценки документов,  входящих в состав заявки на участие в настоящем конкурс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бедители конкур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3. Каждый участник конкурса должен быть проинформирован в письменной форме о решении, принятом Комиссией, в течение пяти дней со дня его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4. С победителями конкурса администрация Татарского района в течение 10 дней со дня подписания протокола заседания Комиссии заключает договор о предоставлении финансовой поддержки – гранты начинающим собственный бизнес в сельской мест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N 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</w:rPr>
        <w:t>К Положению о  порядк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казания финансовой поддержк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субъектам малого предпринимательства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-гранты начинающим собственный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изнес в сельской мест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омиссию по развитию малого 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него предпринимательства в Татарском район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участие в конкурсе на оказание финансово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держки - гранты начинающим собственный бизнес в сельской мест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учив  документацию  по  проведению  конкурса  среди  субъектов малог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принимательства на оказание финансовой поддержки – грантов начинающим собственный бизнес в сельской местности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олное наименование субъекта малого предпринимательств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ражает согласие на участие в конкурсе на условиях, установленных Положением о порядком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азания  субъектам малого предпринимательства финансовой поддержки – гранты начинающим собственный бизнес в сельской местност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ая  заявка  на  участие  в  конкурсе действительна до заверш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шеуказанного конкурс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 Бизнес-план предпринимательского проекта на ____ л. в ____ экз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 Копия свидетельства о государственной регистрации юридического лиц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индивидуального предпринимателя) на ____ л. в ____ экз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Копия  учредительных  документов,  изменений  и дополнений к ним на____ л. в ____ экз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подпись, фамилия, имя, отчество и должность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"_____" _________________ 20___ г.                   М.П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type w:val="nextPage"/>
      <w:pgSz w:w="11906" w:h="16838"/>
      <w:pgMar w:left="144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02:39:00Z</dcterms:created>
  <dc:creator>Олеся</dc:creator>
  <dc:description/>
  <cp:keywords/>
  <dc:language>en-US</dc:language>
  <cp:lastModifiedBy>Елена</cp:lastModifiedBy>
  <cp:lastPrinted>2014-08-14T14:06:00Z</cp:lastPrinted>
  <dcterms:modified xsi:type="dcterms:W3CDTF">2014-08-15T08:33:00Z</dcterms:modified>
  <cp:revision>19</cp:revision>
  <dc:subject/>
  <dc:title>Приложение № 2 </dc:title>
</cp:coreProperties>
</file>