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  в Татарском районе  на 2014-2018 г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 «Развитие архивного дела  в Татарском районе  на 2014-2018 гг.» (далее- программ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 администрации  Тата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граммы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ивного отдела  администрации Татар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нова Любовь Михайл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. Важнейшие целевые индикаторы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 программы является обеспечение хранения, комплектования и использования документов Архивного фонда Татарского района  и других архивных документов в интересах общества, государства и граж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поставленных целей программа предусматривает решение следующих задач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создание условий для вечного сохранения и развития информационного потенциала Архивного фонда Татарского района как важной составной части государственных информационных ресурсов и историко-культурного наследия Новосибир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удовлетворение потребностей общества и реализация прав пользователей в информации, содержащейся в документах Архивного фонда Татар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ми целевыми индикаторами реализаци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ение  площади помещений, представленных для размещения кабинетов специалистов  архивного отдела администрации Татарского района и кабинета для исследоват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 с улучшенным физическим состоя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документов принятых на хранение  от организаций источников –комплект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 удовлетворение потребностей  пользователей в  информации, содержащейся в документах Архивного фонда Тата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Татарского района (далее - архивный отдел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(с расшифровкой по годам и источникам финансирования)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е затраты на реализацию мероприятий программы из средств бюджета Татарского района составляют  1996,0  тыс. рублей: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- 16,0 тыс. руб. * Р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- 24,0  тыс.руб.* Р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30,0 тыс.руб.* Р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- 90,0 тыс.руб * Р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- 1836,0 тыс.руб * Р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рогнозные объемы могут корректироваться с учетом последующего финансового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, выраженные в соответствующих показателях, поддающихся количественной оценке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 сохранности, повышения уровня безопасности документов Архивного фонда Татарского  района  с целью использования документов Архивного фонда Татарского района  и других архивных документов в интересах общества, государства и граждан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построенных и введенных в эксплуатацию  помещений архива составит 30 кв.м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0 % архивных дел будут обеспечены нормативными режимами хранения охранным и световы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0% удовлетворение потребностей  пользователей в  информации, содержащейся в документах Архивного фонда Татар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лучшение  физического состояния дел через подшивку- 300де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документов принятых на хранение  от организаций источников –комплектования, в соответствии с планом график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 квалификации сотрудников архивного отдел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волит ускорить работу по освоению и внедрению  новых информационных технологий  и эксплуатации современного сложного архивного оборудования- 1 челове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бщие положения</w:t>
      </w:r>
    </w:p>
    <w:p>
      <w:pPr>
        <w:pStyle w:val="Normal"/>
        <w:spacing w:lineRule="auto" w:line="240" w:before="0" w:after="0"/>
        <w:ind w:left="-28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 «Развитие  архивного дела в Татарском районе на 2014-218 годы» призвана содействовать реализации  государственной политики  в сфере  архивного дела  на  территории Татарского района.</w:t>
      </w:r>
    </w:p>
    <w:p>
      <w:pPr>
        <w:pStyle w:val="3"/>
        <w:widowControl w:val="false"/>
        <w:autoSpaceDE w:val="false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м программы является архивный отдел  администрации Татарского района, представляющий архивную отрасль Татарского  района. </w:t>
      </w:r>
    </w:p>
    <w:p>
      <w:pPr>
        <w:pStyle w:val="TextBody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регулирования  программы является деятельность архивного отдела  по созданию условий, гарантирующих сохранность и возможность эффективного пользования информацией Архивного фонда Татарского района.</w:t>
      </w:r>
    </w:p>
    <w:p>
      <w:pPr>
        <w:pStyle w:val="3"/>
        <w:widowControl w:val="false"/>
        <w:autoSpaceDE w:val="false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ера действия программы – оказание  информационных услуг на основе  всего многообразия архивных документов </w:t>
      </w:r>
    </w:p>
    <w:p>
      <w:pPr>
        <w:pStyle w:val="3"/>
        <w:spacing w:lineRule="auto" w:line="240" w:before="0" w:after="0"/>
        <w:ind w:left="-284" w:firstLine="710"/>
        <w:rPr/>
      </w:pPr>
      <w:r>
        <w:rPr>
          <w:rFonts w:cs="Times New Roman" w:ascii="Times New Roman" w:hAnsi="Times New Roman"/>
          <w:sz w:val="28"/>
          <w:szCs w:val="28"/>
        </w:rPr>
        <w:t>В программе используются следующие термины и понятия:</w:t>
      </w:r>
    </w:p>
    <w:p>
      <w:pPr>
        <w:pStyle w:val="3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ое дело в Российской Федерации( далее также –архивное дело)- деятельность  государственных органов, органов местного самоуправления, организаций и граждан в сфере организации хранения, комплектования, учета и использования Архивного Фонда Российской Федерации и других архивных документов;</w:t>
      </w:r>
    </w:p>
    <w:p>
      <w:pPr>
        <w:pStyle w:val="Normal"/>
        <w:autoSpaceDE w:val="false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вный документ –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 и государства;</w:t>
      </w:r>
    </w:p>
    <w:p>
      <w:pPr>
        <w:pStyle w:val="Normal"/>
        <w:autoSpaceDE w:val="false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о личному составу- архивные документы, отражающие отношения работника с работодателем;</w:t>
      </w:r>
    </w:p>
    <w:p>
      <w:pPr>
        <w:pStyle w:val="Normal"/>
        <w:autoSpaceDE w:val="false"/>
        <w:spacing w:lineRule="auto" w:line="240" w:before="0" w:after="0"/>
        <w:ind w:left="-284" w:firstLine="710"/>
        <w:rPr/>
      </w:pPr>
      <w:r>
        <w:rPr>
          <w:rFonts w:cs="Times New Roman" w:ascii="Times New Roman" w:hAnsi="Times New Roman"/>
          <w:sz w:val="28"/>
          <w:szCs w:val="28"/>
        </w:rPr>
        <w:t>архивный фонд – совокупность архивных документов, исторически или логически связанных между собой;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вный фонд Татарского района – исторически сложившаяся и постоянно пополняющаяся совокупность архивных документов, отражающих материальную и духовную жизнь общества, имеющих историческое, научное, социальное, экономическое, политическое и культурное значение, являющихся неотъемлемой частью историко-культурного наследия</w:t>
      </w:r>
      <w:r>
        <w:rPr>
          <w:rFonts w:cs="Times New Roman" w:ascii="Times New Roman" w:hAnsi="Times New Roman"/>
          <w:sz w:val="28"/>
        </w:rPr>
        <w:t xml:space="preserve"> Татарского района Новосибирской области, относящихся к его информационным ресурсам и подлежащих постоянному хранению;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</w:rPr>
        <w:t>архивный отдел администрации Татарского района – структурное подразделение администрации Татарского района, осуществляющее хранение, комплектование, учет и использование архивных документов архивного фонда Татарского района;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оянное хранение документов Архивного фонда Российской Федерации  –хранение документов Архивного фонда Российской Федерации без определения срока (бессрочное)</w:t>
      </w:r>
    </w:p>
    <w:p>
      <w:pPr>
        <w:pStyle w:val="3"/>
        <w:autoSpaceDE w:val="false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ель архивными документами – государственный орган, орган местного самоуправления, либо юридическое или физическое лицо, обращающиеся на законных основаниях к архивным документам для получения и использования необходимой информации.</w:t>
      </w:r>
    </w:p>
    <w:p>
      <w:pPr>
        <w:pStyle w:val="3"/>
        <w:autoSpaceDE w:val="false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троспективная информация- информация, содержащаяся в  информационных массивах, накопленных за  два  года и более.</w:t>
      </w:r>
    </w:p>
    <w:p>
      <w:pPr>
        <w:pStyle w:val="3"/>
        <w:autoSpaceDE w:val="false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й правовой базой разработки данной программы являются:  Федеральный закон Российской Федерации от 22.10.2004 № 125-ФЗ «Об архивном деле в Российской Федерации», закон Российской Федерации от 21.07.1993 № 5485-1 «О государственной тайне», Закон Новосибирской области от 26.09.2005 № 315-ОЗ «Об архивном деле в Новосибирской области», постановление Губернатора Новосибирской области от 13.10.2007 № 400 «О мерах по реализации территориальной информационной системы Новосибирской области», постановление Правительства Новосибирской области от 30.01.2012  № 43-па «Об утверждении Порядка разработки, утверждения и реализации ведомственных целевых программ Новосибирской области».</w:t>
      </w:r>
    </w:p>
    <w:p>
      <w:pPr>
        <w:pStyle w:val="Normal"/>
        <w:spacing w:lineRule="auto" w:line="240" w:before="0" w:after="0"/>
        <w:ind w:lef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1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Характеристика сферы действия целевой программы</w:t>
      </w:r>
    </w:p>
    <w:p>
      <w:pPr>
        <w:pStyle w:val="Normal"/>
        <w:spacing w:lineRule="auto" w:line="240" w:before="0" w:after="0"/>
        <w:ind w:left="-28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 «Развитие  архивного дела в Татарском районе на 2014-2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18 годы»- программа по развитию архивной отрасли в Татарском районе. 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13 года источниками комплектования архива  являются 99 организаций, создающих документы постоянного  хранения, имеющие социальное и экономическое  значение  и являющиеся  составной частью Архивного фонда  Российской Федерации.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полагающим в деятельности архивного отдела  администрации Татарского района является создание  условий, соответствующих общегосударственным требованиям. Предоставление  соответствующих зданий; обеспечение охранного, светового режима; упорядоченное размещение документов с применением специальных средств хранения, проведение работ  по ремонту материальной  основы документов , их регулярная проверка наличия. Отклонение от нормативных требований ведет  к угрозе безвозвратной утраты комплекса информации, частичной  или полной.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комплектования, безопасности и сохранности Архивного фонда Татарского района относится к приоритетным задачам социально-экономического развития Татарского района. 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авнении  с имеющимися  на сегодняшний день площадями: 116 кв.м. – архивохранилище и 8 кв.м. – кабинет для приема посетителей,   в архивном отделе прирост площади составит 30 кв.м., что позволит иметь помимо рабочих кабинетов специалистов отдела  и кабинет для исследователей. 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улучшение физического состояния документов.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вный отдел администрации Татарского района ведет все основные формы учетных документов (страховые и рабочие экземпляры описей, наблюдательные  дела организаций - источников комплектования , дела фондов  и др.). 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вопросом, решение которого предполагается  осуществить  в рамках настоящей программы, является  совершенствование использования архивной  информации, расширение  доступа  к ней  граждан и юридических лиц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й отдел администрации Татарского района осуществляет приём граждан и рассмотрение их заявлений по вопросам предоставления информации по документам архива; предоставляет пользователям архивные документы, печатные издания или их копии для изучения; изготавливает копии документов по запросам пользователей; обеспечивает доступ к архивным справочно-поисковым системам;; проводит информационные мероприятия (историко-документальные выставки, экскурсии по архиву,  уроки для школьников); осуществляет подготовку документальных публикаций по документам архива.</w:t>
      </w:r>
    </w:p>
    <w:p>
      <w:pPr>
        <w:pStyle w:val="Normal"/>
        <w:spacing w:lineRule="auto" w:line="240" w:before="0" w:after="0"/>
        <w:ind w:left="-284" w:firstLine="71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мебели в  кабинет для исследователей создаст комфортные условия для работы пользователей в  этой зон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сотрудников архивного отдела основам использования информационных технологий в служебной деятельности и их переподготовка оптимизирует процесс предоставления архивной информации.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ыми приказом Министерства культуры и массовых коммуникаций Российской Федерации от 18.01.2007 № 19, установлены условия хранения архивных документов, которые на сегодняшний день   выполняются в архивном отделе  администрации Татарского  района. 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бора  правильной стратегии и тактики дальнейшего развития  архива  Татарского района наиболее целесообразным является программно-целевой метод, позволяющий конкретизировать комплексные и системные решения приоритетных проблем архивного дела  в Татарском районе в перспективе на 2014-2018годы, а также позволяющий обеспечить  контроль за эффективностью  расходования бюджетных средств. 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Цели и задачи муниципальной программы</w:t>
      </w:r>
    </w:p>
    <w:p>
      <w:pPr>
        <w:pStyle w:val="Normal"/>
        <w:spacing w:lineRule="auto" w:line="240" w:before="0" w:after="0"/>
        <w:ind w:left="-28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 является обеспечение хранения, комплектования и использования документов Архивного фонда Татарского района  и других архивных документов в интересах общества, государства и граждан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ую установку программы  возможно реализовать посредством решения  следующих задач: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Создание условий для вечного сохранения и развития информационного потенциала Архивного фонда Татарского района как важной составной частью государственных информационных ресурсов и историко-культурного наследия Новосибирской области.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предусматривает систему мер по обеспечению комплектования, сохранности и использования архивных документов и включает в себя комплекс мероприятий по своевременному приёму на хранение, созданию нормативных режимов и надлежащей организации хранения документов в архивном отделе администрации Татарского района, исключающих их утрату и обеспечивающих поддержание их в должном физическом состоянии, а также наиболее полное удовлетворение потребностей физических и юридических лиц в ретроспективной информации. 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условия комплектования, хранения архивных документов должны обеспечива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 площади (строительством) помещений для размещения кабинетов сотрудников архивного отдела администрации Татарск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современного оборудования для реставрации и улучшения физического состояния архивных дел.</w:t>
      </w:r>
    </w:p>
    <w:p>
      <w:pPr>
        <w:pStyle w:val="Normal"/>
        <w:spacing w:lineRule="auto" w:line="240" w:before="0" w:after="0"/>
        <w:ind w:lef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Удовлетворение потребностей общества и реализация прав пользователей в информации, содержащейся в документах Архивного фонда Татарского района.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стороннее использование документов Архивного фонда Татарского района и других архивных документов, хранящихся в архивном отделе администрации Татарского района, включает в себя информационное обеспечение граждан, органов государственной власти, органов местного самоуправления, организаций, общественных объединений ретроспективной документальной информацией в целях оказания муниципальных услуг в установленной сфере деятельности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из выдвинутых задач включат в себя большой комплекс мероприятий, необходимых для их выполнения и требующих финансовых затрат.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долгосрочной  программы изложены в приложении № 1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1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рограммные мероприятия  целевой  программы</w:t>
      </w:r>
    </w:p>
    <w:p>
      <w:pPr>
        <w:pStyle w:val="Normal"/>
        <w:spacing w:lineRule="auto" w:line="240" w:before="0" w:after="0"/>
        <w:ind w:left="-28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держит конкретные мероприятия, взаимосвязанные по срокам, и направленные на комплексную реализацию ее цели. Перечень программных мероприятий определен в Приложении № 2 к программе.</w:t>
      </w:r>
    </w:p>
    <w:p>
      <w:pPr>
        <w:pStyle w:val="Normal"/>
        <w:spacing w:lineRule="auto" w:line="240" w:before="0" w:after="0"/>
        <w:ind w:left="-28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1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целевой  программы</w:t>
      </w:r>
    </w:p>
    <w:p>
      <w:pPr>
        <w:pStyle w:val="Normal"/>
        <w:spacing w:lineRule="auto" w:line="240" w:before="0" w:after="0"/>
        <w:ind w:left="-28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возлагается на администрацию Татарского  района и архивный отдел администрации Татарского района, где суммарные затраты на реализацию мероприятий программы из средств бюджета Татарского района составляют  1996,0 тыс. рублей:</w:t>
      </w:r>
    </w:p>
    <w:p>
      <w:pPr>
        <w:pStyle w:val="Normal"/>
        <w:spacing w:lineRule="auto" w:line="240" w:before="0" w:after="0"/>
        <w:ind w:left="-284" w:firstLine="710"/>
        <w:rPr/>
      </w:pPr>
      <w:r>
        <w:rPr>
          <w:rFonts w:cs="Times New Roman" w:ascii="Times New Roman" w:hAnsi="Times New Roman"/>
          <w:sz w:val="28"/>
          <w:szCs w:val="28"/>
        </w:rPr>
        <w:t>2014 год  -  16,0 тыс.руб * РБ</w:t>
      </w:r>
    </w:p>
    <w:p>
      <w:pPr>
        <w:pStyle w:val="Normal"/>
        <w:spacing w:lineRule="auto" w:line="240" w:before="0" w:after="0"/>
        <w:ind w:left="-284" w:firstLine="710"/>
        <w:rPr/>
      </w:pPr>
      <w:r>
        <w:rPr>
          <w:rFonts w:cs="Times New Roman" w:ascii="Times New Roman" w:hAnsi="Times New Roman"/>
          <w:sz w:val="28"/>
          <w:szCs w:val="28"/>
        </w:rPr>
        <w:t>2015 год  - 24,0  тыс.руб.* РБ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 - 30,0 тыс.руб.* РБ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 - 90,0 тыс.руб * РБ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 - 1836,0 тыс.руб * РБ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и финансирование программы осуществляется в соответствии с перечнем программных мероприятий на основании нормативных правовых актов, действующих на территории Новосибирской области и Татарксого района, государственных контрактов (договоров), заключаемых с поставщиками товаров, работ и услуг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 22 октября 2004 г. № 125-ФЗ «Об архивном деле в Российской Федерации», от 6 октября 2003 г. № 131-ФЗ «Об общих принципах организации местного самоуправления в Российской Федерации», от 27.07.2010  № 210-ФЗ «Об организации предоставления государственных и муниципальных услуг» и в соответствии с постановлением Правительства Новосибирской области от 18.10.2010 № 176-п «Об утверждении Порядка разработки и утверждения исполнительными органами государственной власти Новосибирской области административных регламентов предоставления государственных услуг»,  с  Уставом Татарского района  и регулирует вопросы организации и содержания архива, комплектования (формирования), хранения, учета и использования документов архивного фонда, документов, относящихся к собственности Новосибирской  области, а также отношения в области управления архивным делом на территории  Татарского района Новосибирской области.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вный отдел администрации Татарского района контролирует выполнение  программных мероприятий. В случае отклонений от предусмотренных результатов, устраняет причины и определяет меры по устранению отклонений. 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Эффективность реализации целевой  программы</w:t>
      </w:r>
    </w:p>
    <w:p>
      <w:pPr>
        <w:pStyle w:val="Normal"/>
        <w:snapToGrid w:val="false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ий эффект от реализации программы будет заключаться в обеспечении  сохранности, повышения уровня безопасности документов Архивного фонда Татарского района  с целью использования документов Архивного фонда Татарского района  и других архивных документов в интересах общества, государства и граждан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в Программе организационно-практических мероприятий позволит:</w:t>
      </w:r>
    </w:p>
    <w:p>
      <w:pPr>
        <w:pStyle w:val="Normal"/>
        <w:snapToGrid w:val="false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здать  оптимальные условия  для вечного хранения документов  Архивного фонда  Татарского района; улучшить физическое состояние документов;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еспечить  своевременный стопроцентный  прием  документов, вошедших в состав  Архивного фонда  РФ от организаций источников -комплектования и документов  по личному составу ликвидированных предприятий (банкротство);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высить доступность в  удовлетворении потребности граждан, органов государственной власти, органов местного самоуправления, общественных организаций ретроспективной  информацией, а также позволит населению осуществлять работу самостоятельно с архивными документами;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сотрудников архивного отдела  позволит ускорить работу по освоению и внедрению  новых информационных технологий  и эксплуатации современного сложного архивного оборудования.</w:t>
      </w:r>
    </w:p>
    <w:p>
      <w:pPr>
        <w:pStyle w:val="Normal"/>
        <w:spacing w:lineRule="auto" w:line="240" w:before="0" w:after="0"/>
        <w:ind w:lef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сточники финансирования целевой программы</w:t>
      </w:r>
    </w:p>
    <w:p>
      <w:pPr>
        <w:pStyle w:val="Normal"/>
        <w:spacing w:lineRule="auto" w:line="240" w:before="0" w:after="0"/>
        <w:ind w:left="-28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 за счет средств, выделяемых  из бюджета Татарского района. Общий объем финансирования программы составляет 1996,0 тыс. рублей, в том числе по годам:</w:t>
      </w:r>
    </w:p>
    <w:p>
      <w:pPr>
        <w:pStyle w:val="Normal"/>
        <w:spacing w:lineRule="auto" w:line="240" w:before="0" w:after="0"/>
        <w:ind w:lef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од  -  16,0 тыс.руб. РБ</w:t>
      </w:r>
    </w:p>
    <w:p>
      <w:pPr>
        <w:pStyle w:val="Normal"/>
        <w:spacing w:lineRule="auto" w:line="240" w:before="0" w:after="0"/>
        <w:ind w:lef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од  -    24,0  тыс.руб. РБ</w:t>
      </w:r>
    </w:p>
    <w:p>
      <w:pPr>
        <w:pStyle w:val="Normal"/>
        <w:spacing w:lineRule="auto" w:line="240" w:before="0" w:after="0"/>
        <w:ind w:lef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6 год  -    30,0 тыс.руб.  РБ</w:t>
      </w:r>
    </w:p>
    <w:p>
      <w:pPr>
        <w:pStyle w:val="Normal"/>
        <w:spacing w:lineRule="auto" w:line="240" w:before="0" w:after="0"/>
        <w:ind w:lef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7 год  -    90,0 тыс.руб. РБ</w:t>
      </w:r>
    </w:p>
    <w:p>
      <w:pPr>
        <w:sectPr>
          <w:type w:val="nextPage"/>
          <w:pgSz w:w="11906" w:h="16838"/>
          <w:pgMar w:left="1701" w:right="850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ind w:lef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8 год  -    1836,0 тыс.руб. Р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Style14">
    <w:name w:val="Знак Знак"/>
    <w:basedOn w:val="11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lang w:val="en-US" w:bidi="ar-SA"/>
    </w:rPr>
  </w:style>
  <w:style w:type="character" w:styleId="Style16">
    <w:name w:val="Текст выноски Знак"/>
    <w:basedOn w:val="Style13"/>
    <w:qFormat/>
    <w:rPr>
      <w:rFonts w:cs="Times New Roman"/>
      <w:sz w:val="2"/>
      <w:szCs w:val="2"/>
      <w:lang w:val="en-US" w:bidi="ar-SA"/>
    </w:rPr>
  </w:style>
  <w:style w:type="character" w:styleId="Style17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8">
    <w:name w:val="Подзаголовок Знак"/>
    <w:basedOn w:val="Style13"/>
    <w:qFormat/>
    <w:rPr>
      <w:rFonts w:ascii="Cambria" w:hAnsi="Cambria" w:cs="Cambria"/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3:09:00Z</dcterms:created>
  <dc:creator>Администратор</dc:creator>
  <dc:description/>
  <cp:keywords/>
  <dc:language>en-US</dc:language>
  <cp:lastModifiedBy>User</cp:lastModifiedBy>
  <cp:lastPrinted>2013-09-18T11:51:00Z</cp:lastPrinted>
  <dcterms:modified xsi:type="dcterms:W3CDTF">2014-09-01T04:53:00Z</dcterms:modified>
  <cp:revision>7</cp:revision>
  <dc:subject/>
  <dc:title>Ведомственная целевая программа «Развитие информационных систем и систем хранения в архивной отрасли Искитимского района на 2011-2013 гг</dc:title>
</cp:coreProperties>
</file>