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szCs w:val="28"/>
        </w:rPr>
      </w:pPr>
      <w:bookmarkStart w:id="0" w:name="Par1"/>
      <w:bookmarkEnd w:id="0"/>
      <w:r>
        <w:rPr>
          <w:szCs w:val="28"/>
        </w:rPr>
        <w:t>Зарегистрировано в Минюсте России 10 сентября 2012 г. N 25419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before="0" w:after="0"/>
        <w:contextualSpacing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5"/>
          <w:szCs w:val="28"/>
        </w:rPr>
      </w:pPr>
      <w:r>
        <w:rPr>
          <w:sz w:val="5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КУЛЬТУРЫ РОССИЙСКОЙ ФЕДЕРАЦИ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КАЗ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31 мая 2012 г. N 566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ГО АРХИВНОГО АГЕНТСТВА ПО ПРЕДОСТАВЛЕНИЮ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СУДАРСТВЕННОЙ УСЛУГИ "ОРГАНИЗАЦИЯ ИСПОЛН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ПРОСОВ РОССИЙСКИХ И ИНОСТРАННЫХ ГРАЖДАН, А ТАКЖЕ ЛИЦ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ЕЗ ГРАЖДАНСТВА, СВЯЗАННЫХ С РЕАЛИЗАЦИЕЙ ИХ ЗАКОННЫХ ПРАВ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СВОБОД, ОФОРМЛЕНИЯ В УСТАНОВЛЕННОМ ПОРЯДКЕ АРХИВНЫХ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ПРАВОК, НАПРАВЛЯЕМЫХ В ИНОСТРАННЫЕ ГОСУДАРСТВА"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7 июля 2010 года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, N 27, ст. 3880, N 29, ст. 4291, N 30 (ч. I), ст. 4587, N 49 (ч. V), ст. 7061, N 27, ст. 3873), </w:t>
      </w:r>
      <w:hyperlink r:id="rId3">
        <w:r>
          <w:rPr>
            <w:rStyle w:val="InternetLink"/>
            <w:color w:val="0000FF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16 мая 2011 года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 22, ст. 3169, N 35, ст. 5092) приказываю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1. Утвердить прилагаемый Административный </w:t>
      </w:r>
      <w:hyperlink w:anchor="Par35">
        <w:r>
          <w:rPr>
            <w:rStyle w:val="InternetLink"/>
            <w:color w:val="0000FF"/>
            <w:szCs w:val="28"/>
          </w:rPr>
          <w:t>регламент</w:t>
        </w:r>
      </w:hyperlink>
      <w:r>
        <w:rPr>
          <w:szCs w:val="28"/>
        </w:rPr>
        <w:t xml:space="preserve"> Федерального архивного агентства по предоставлению государственной услуги "Организация исполне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"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2. Признать утратившим силу </w:t>
      </w:r>
      <w:hyperlink r:id="rId4">
        <w:r>
          <w:rPr>
            <w:rStyle w:val="InternetLink"/>
            <w:color w:val="0000FF"/>
            <w:szCs w:val="28"/>
          </w:rPr>
          <w:t>приказ</w:t>
        </w:r>
      </w:hyperlink>
      <w:r>
        <w:rPr>
          <w:szCs w:val="28"/>
        </w:rPr>
        <w:t xml:space="preserve"> Министерства культуры Российской Федерации от 28 декабря 2009 года N 894 "Об утверждении Административного регламента Федерального архивного агентства по предоставлению государственной услуги "Организация исполне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" ("Российская газета", 2010, N 40, зарегистрирован Министерством юстиции Российской Федерации 12 февраля 2010 года, регистрационный N 16397)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3. Направить настоящий приказ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4. Контроль за исполнением приказа возложить на Руководителя Федерального архивного агентства А.Н. Артизова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Министр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В.Р.МЕДИНСКИЙ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szCs w:val="28"/>
        </w:rPr>
      </w:pPr>
      <w:bookmarkStart w:id="1" w:name="Par30"/>
      <w:bookmarkEnd w:id="1"/>
      <w:r>
        <w:rPr>
          <w:szCs w:val="28"/>
        </w:rPr>
        <w:t>Утвержден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приказом Министерства культуры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от 31 мая 2012 г. N 566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bookmarkStart w:id="2" w:name="Par35"/>
      <w:bookmarkEnd w:id="2"/>
      <w:r>
        <w:rPr>
          <w:b/>
          <w:bCs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ГО АРХИВНОГО АГЕНТСТВА ПО ПРЕДОСТАВЛЕНИЮ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СУДАРСТВЕННОЙ УСЛУГИ "ОРГАНИЗАЦИЯ ИСПОЛН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ПРОСОВ РОССИЙСКИХ И ИНОСТРАННЫХ ГРАЖДАН, А ТАКЖЕ ЛИЦ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ЕЗ ГРАЖДАНСТВА, СВЯЗАННЫХ С РЕАЛИЗАЦИЕЙ ИХ ЗАКОННЫХ ПРАВ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СВОБОД, ОФОРМЛЕНИЯ В УСТАНОВЛЕННОМ ПОРЯДКЕ АРХИВНЫХ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ПРАВОК, НАПРАВЛЯЕМЫХ В ИНОСТРАННЫЕ ГОСУДАРСТВА"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Cs w:val="28"/>
        </w:rPr>
      </w:pPr>
      <w:bookmarkStart w:id="3" w:name="Par43"/>
      <w:bookmarkEnd w:id="3"/>
      <w:r>
        <w:rPr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4" w:name="Par45"/>
      <w:bookmarkEnd w:id="4"/>
      <w:r>
        <w:rPr>
          <w:szCs w:val="28"/>
        </w:rPr>
        <w:t>Предмет регулирования регламента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1. Административный регламент Федерального архивного агентства по предоставлению государственной услуги "Организация исполне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" (далее - Регламент) разработан в целях повышения эффективности и качества работы по организации исполнения запросов российских и иностранных граждан, а также лиц без гражданства и определяет стандарт и последовательность действий (административных процедур) Федерального архивного агентства (далее - Росархив), а также порядок взаимодействия Росархива с федеральными органами государственной власти, федеральными государственными архивами, уполномоченными органами исполнительной власти субъектов Российской Федерации в области архивного дела, другими органами государственной власти, органами местного самоуправления и организациями (далее - органы и организации) при предоставлении государствен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5" w:name="Par49"/>
      <w:bookmarkEnd w:id="5"/>
      <w:r>
        <w:rPr>
          <w:szCs w:val="28"/>
        </w:rPr>
        <w:t>Круг заявителей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2. Государственная услуга предоставляется в отношении проживающих за рубежом российских и иностранных граждан, а также лиц без гражданства (далее - заявители)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Заявителями также могут быть иные физические и юридические лица, имеющие право в соответствии с </w:t>
      </w:r>
      <w:hyperlink r:id="rId5">
        <w:r>
          <w:rPr>
            <w:rStyle w:val="InternetLink"/>
            <w:color w:val="0000FF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либо в силу наделения их заявителями в установленном </w:t>
      </w:r>
      <w:hyperlink r:id="rId6">
        <w:r>
          <w:rPr>
            <w:rStyle w:val="InternetLink"/>
            <w:color w:val="0000FF"/>
            <w:szCs w:val="28"/>
          </w:rPr>
          <w:t>порядке</w:t>
        </w:r>
      </w:hyperlink>
      <w:r>
        <w:rPr>
          <w:szCs w:val="28"/>
        </w:rPr>
        <w:t xml:space="preserve"> полномочиями выступать от их имени при предоставлении государствен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6" w:name="Par54"/>
      <w:bookmarkEnd w:id="6"/>
      <w:r>
        <w:rPr>
          <w:szCs w:val="28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3. Государственная услуга осуществляется Росархивом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4. Место нахождения центрального аппарата Росархива и его почтовый адрес: 103132, г. Москва, ул. Ильинка, д. 12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5. Электронный адрес Росархива: rosarhiv@archives.ru; сайт Росархива "Архивы России": www.rusarchives.ru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6. Справочные телефоны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организация исполнения тематических запросов - (495) 606-35-31, 606-49-45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организация исполнения социально-правовых запросов - (495) 606-43-05; 606-46-03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факс Росархива: 606-55-87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7. Прием граждан должностными лицами Росархива осуществляется в соответствии с графиком приема, утвержденным руководителем Росархива и размещенным на официальном сайте Росархива "Архивы России"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8. Информация о месте нахождения, контактных телефонах и адресах подведомственных Росархиву федеральных государственных архивов содержится в </w:t>
      </w:r>
      <w:hyperlink w:anchor="Par473">
        <w:r>
          <w:rPr>
            <w:rStyle w:val="InternetLink"/>
            <w:color w:val="0000FF"/>
            <w:szCs w:val="28"/>
          </w:rPr>
          <w:t>Приложении N 1</w:t>
        </w:r>
      </w:hyperlink>
      <w:r>
        <w:rPr>
          <w:szCs w:val="28"/>
        </w:rPr>
        <w:t xml:space="preserve"> к настоящему Регламенту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9. Сведения о месте нахождения уполномоченных органов исполнительной власти субъектов Российской Федерации в области архивного дела, их почтовом и электронном адресах, контактных телефонах размещена на сайте Росархива "Архивы России" (http://www.rusarchives.ru)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10. Информирование по процедуре предоставления государственной услуги производится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по телефону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по письменным обращениям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при личном обращени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на сайте Росархива "Архивы России"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на "Едином портале государственных и муниципальных услуг (функций)"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11. При консультировании заявителей по телефону и на личном приеме должностные лица Росархива дают исчерпывающую информацию по вопросам организации рассмотрения запросов, связанных с информационным обеспечением заявителей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Cs w:val="28"/>
        </w:rPr>
      </w:pPr>
      <w:bookmarkStart w:id="7" w:name="Par75"/>
      <w:bookmarkEnd w:id="7"/>
      <w:r>
        <w:rPr>
          <w:szCs w:val="28"/>
        </w:rPr>
        <w:t>II. Стандарт предоставления государственной услуг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8" w:name="Par77"/>
      <w:bookmarkEnd w:id="8"/>
      <w:r>
        <w:rPr>
          <w:szCs w:val="28"/>
        </w:rPr>
        <w:t>Наименование государственной услуг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12. Государственная услуга по организации исполне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 (далее - государственная услуга)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9" w:name="Par81"/>
      <w:bookmarkEnd w:id="9"/>
      <w:r>
        <w:rPr>
          <w:szCs w:val="28"/>
        </w:rPr>
        <w:t>Наименование федерального органа исполнительной власти,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предоставляющего государственную услугу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13. Предоставление государственной услуги осуществляет Росархив во взаимодействии с Министерством иностранных дел Российской Федерации (далее - МИД России)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14. Непосредственное исполнение поступивших из-за рубежа запросов российских и иностранных граждан, а также лиц без гражданства осуществляют органы и организации при наличии у них соответствующих документов, необходимых для исполнения запросов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15. Информация о месте нахождения, контактных телефонах и адресах подведомственных Росархиву федеральных государственных архивов содержится в </w:t>
      </w:r>
      <w:hyperlink w:anchor="Par473">
        <w:r>
          <w:rPr>
            <w:rStyle w:val="InternetLink"/>
            <w:color w:val="0000FF"/>
            <w:szCs w:val="28"/>
          </w:rPr>
          <w:t>приложении N 1</w:t>
        </w:r>
      </w:hyperlink>
      <w:r>
        <w:rPr>
          <w:szCs w:val="28"/>
        </w:rPr>
        <w:t xml:space="preserve"> к настоящему Регламенту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16. Сведения о месте нахождения Росархива, уполномоченных органов исполнительной власти субъектов Российской Федерации в области архивного дела, их почтовом и электронном адресах, контактных телефонах размещена на сайте Росархива "Архивы России" (http://www.rusarchives.ru)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17. При предоставлении государственной услуги запрещается требовать от заявител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7">
        <w:r>
          <w:rPr>
            <w:rStyle w:val="InternetLink"/>
            <w:color w:val="0000FF"/>
            <w:szCs w:val="28"/>
          </w:rPr>
          <w:t>перечень</w:t>
        </w:r>
      </w:hyperlink>
      <w:r>
        <w:rPr>
          <w:szCs w:val="28"/>
        </w:rPr>
        <w:t xml:space="preserve"> услуг, которые являются необходимыми и обязательными для предоставления государственных услуг, утвержденный Прави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10" w:name="Par90"/>
      <w:bookmarkEnd w:id="10"/>
      <w:r>
        <w:rPr>
          <w:szCs w:val="28"/>
        </w:rPr>
        <w:t>Результаты предоставления государственной услуг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18. Результатом предоставления государственной услуги являются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информационные письма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рхивные справк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рхивные выписк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рхивные копи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ответы об отсутствии запрашиваемых сведений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уведомление МИД России о направлении соответствующих запросов на исполнение по принадлежности в другие органы и организац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11" w:name="Par100"/>
      <w:bookmarkEnd w:id="11"/>
      <w:r>
        <w:rPr>
          <w:szCs w:val="28"/>
        </w:rPr>
        <w:t>Сроки предоставления государственной услуг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19. Поступившие в Росархив запросы российских и иностранных граждан, проживающих за рубежом, подлежат обязательной регистрации в течение 3 дней с момента их поступлени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Поступившие в Росархив запросы в течение 15 дней со дня их регистрации направляются по принадлежности в органы и организации для исполнения и ответа заявителю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20. Поступившие в Росархив, иные органы и организации запросы, которые не могут быть исполнены без предоставления дополнительных сведений, в течение 10 дней с момента регистрации возвращаются в МИД России или в органы, организации, их направившие, или гражданам, с сообщением об уточнении и дополнении запроса необходимыми для его исполнения сведениям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21. Запросы, поступившие в государственные органы, органы местного самоуправления, исполняются в течение 30 дней со дня их регистрации. В исключительных случаях руководитель государственного органа или органа местного самоуправления либо уполномоченное на это лицо вправе продлить срок рассмотрения запроса на 30 дней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22. Запросы, поступившие в государственные и муниципальные архивы, иные организации, исполняются в течение 30 дней со дня их регистрации. С разрешения руководства архива, организации этот срок может быть продлен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23. Запросы, не относящиеся к составу хранящихся в органах и организациях архивных документов (непрофильные запросы), в течение 15 дней со дня их регистрации направляются по принадлежности в соответствующий орган или организацию, где могут храниться необходимые документы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12" w:name="Par109"/>
      <w:bookmarkEnd w:id="12"/>
      <w:r>
        <w:rPr>
          <w:szCs w:val="28"/>
        </w:rPr>
        <w:t>Перечень нормативных правовых актов, регулирующих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отношения, возникающие в связи с предоставлением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24. 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hyperlink r:id="rId8">
        <w:r>
          <w:rPr>
            <w:rStyle w:val="InternetLink"/>
            <w:color w:val="0000FF"/>
            <w:szCs w:val="28"/>
          </w:rPr>
          <w:t>Конституция</w:t>
        </w:r>
      </w:hyperlink>
      <w:r>
        <w:rPr>
          <w:szCs w:val="28"/>
        </w:rPr>
        <w:t xml:space="preserve"> Российской Федерации (принята всенародным голосованием 12 декабря 1993 года) (с учетом поправок, внесенных Законами Российской Федерации о поправках к Конституции Российской Федерации от 30 декабря 2008 г. N 6-ФКЗ, от 30 декабря 2008 г. N 7-ФКЗ) ("Российская газета", 1993, N 237; 2009, N 7; 2008, N 267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hyperlink r:id="rId9">
        <w:r>
          <w:rPr>
            <w:rStyle w:val="InternetLink"/>
            <w:color w:val="0000FF"/>
            <w:szCs w:val="28"/>
          </w:rPr>
          <w:t>Конвенция</w:t>
        </w:r>
      </w:hyperlink>
      <w:r>
        <w:rPr>
          <w:szCs w:val="28"/>
        </w:rPr>
        <w:t>, отменяющая требование легализации иностранных официальных документов; заключена в Гааге 5 октября 1961 года; вступила в силу для России 31 мая 1992 года (Бюллетень международных договоров, 1993, N 6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Налоговый </w:t>
      </w:r>
      <w:hyperlink r:id="rId10">
        <w:r>
          <w:rPr>
            <w:rStyle w:val="InternetLink"/>
            <w:color w:val="0000FF"/>
            <w:szCs w:val="28"/>
          </w:rPr>
          <w:t>кодекс</w:t>
        </w:r>
      </w:hyperlink>
      <w:r>
        <w:rPr>
          <w:szCs w:val="28"/>
        </w:rPr>
        <w:t xml:space="preserve"> Российской Федерации от 5 августа 2000 г. N 117-ФЗ (часть вторая) (Собрание законодательства Российской Федерации, 2000, N 32, ст. 3340, N 32, ст. 3341; 2001, N 1 (часть II), ст. 18, N 23, ст. 2289, N 33 (часть I), ст. 3413, N 33 (часть I), N 33 (часть I), ст. 3429, N 49, ст. 4554, N 49, ст. 4564, N 53 (ч. I), ст. 5015, N 53 (ч. I), ст. 5023; 2002, N 1 (ч. I), ст. 4, N 22, ст. 2026, N 30, ст. 3021, N 30, ст. 3027, N 30, ст. 3033, N 52 (ч. I), ст. 5138, N 52 (ч. I), ст. 5132; 2003, N 1, ст. 2, N 1, ст. 5, N 1, ст. 6, N 1, ст. 8, N 1, ст. 1, N 19, ст. 1749, N 21, ст. 1958, N 22, ст. 2066, N 23, ст. 2174, N 26, ст. 2567, N 27 (ч. I), ст. 2700, N 28, ст. 2874, N 28, ст. 2879, N 28, ст. 2886, N 46 (ч. I), ст. 4435, N 46 (ч. I), ст. 4443, N 46 (ч. I), ст. 4444, N 50, ст. 4849, N 52 (часть I), ст. 5030, N 24, ст. 2432, N 52 (часть I), ст. 5038; 2004, N 15, ст. 1342, N 27, ст. 2711, N 27, ст. 2713, N 27, ст. 2715, N 30, ст. 3083, N 30, ст. 3084, N 30, ст. 3088, N 31, ст. 3219, N 31, ст. 3220, N 31, ст. 3222, N 31, ст. 3231, N 34, ст. 3517, N 34, ст. 3518, N 34, ст. 3520, N 34, ст. 3522, N 34, ст. 3523, N 34, ст. 3524, N 34, ст. 3525, N 34, ст. 3527, N 35, ст. 3607, N 41, ст. 3994, N 45, ст. 4377, N 49, ст. 4840; 2005, N 1 (часть I), ст. 9, N 1 (часть I), ст. 29, N 1 (часть I), ст. 30, N 1 (часть I), ст. 34, N 1 (часть I), ст. 38, N 21, ст. 1918, N 23, ст. 2201, N 24, ст. 2312, N 25, ст. 2427, N 25, ст. 2428, N 25, ст. 2429, N 27, ст. 2707, N 27, ст. 2710, N 27, ст. 2713, N 27, ст. 2717, N 30 (ч. I), ст. 3101, N 30 (ч. I), ст. 3104, N 30 (ч. I), ст. 3112, N 30 (ч. I), ст. 3117, N 30 (ч. I), ст. 3118, N 30 (ч. II), ст. 3128, N 30 (ч. II), ст. 3129, N 30 (ч. II), ст. 3130, N 43, ст. 4350, N 50, ст. 5246, N 50, ст. 5249, N 52 (ч. I), ст. 5581, N 1 (часть I), ст. 31; 2006, N 1, ст. 12, N 1, ст. 16, N 3, ст. 280, N 10, ст. 1065, N 12, ст. 1233, N 23, ст. 2380, N 23, ст. 2382, N 27, ст. 2881, N 30, ст. 3295, N 31 (ч. I), ст. 3433, N 31 (ч. I), ст. 3436, N 31 (ч. I), ст. 3443, N 31 (ч. I), ст. 3450, N 31 (ч. I), ст. 3452, N 43, ст. 4412, N 45, ст. 4627, N 45, ст. 4628, N 45, ст. 4629, N 45, ст. 4630, N 47, ст. 4819, N 50, ст. 5279, N 50, ст. 5286, N 52 (ч. I), ст. 5498, N 45, ст. 4738; 2007, N 1 (ч. I), ст. 7, N 1 (ч. I), ст. 20, N 1 (ч. I), ст. 31, N 1 (ч. I), ст. 39, N 13, ст. 1465, N 21, ст. 2461, N 21, ст. 2462, N 21, ст. 2463, N 22, ст. 2563, N 22, ст. 2564, N 23, ст. 2691, N 31, ст. 3991, N 31, ст. 4013, N 45, ст. 5416, N 45, ст. 5417, N 45, ст. 5432, N 46, ст. 5553, N 46, ст. 5554, N 46, ст. 5557, N 49, ст. 6045, N 49, ст. 6046, N 49, ст. 6071, N 50, ст. 6237, N 50, ст. 6245, N 50, ст. 6246, N 31, ст. 3995; 2008, N 18, ст. 1942, N 26, ст. 3022, N 27, ст. 3126, N 30 (ч. I), ст. 3577, N 30 (ч. I), ст. 3591, N 30 (ч. I), ст. 3598, N 30 (ч. I), ст. 3611, N 30 (ч. I), ст. 3614, N 30 (ч. II), ст. 3616, N 42, ст. 4697, N 48, ст. 5500, N 48, ст. 5503, N 48, ст. 5504, N 48, ст. 5519, N 49, ст. 5723, N 49, ст. 5749, N 52 (ч. I), ст. 6218, N 52 (ч. I), ст. 6219, N 52 (ч. I), ст. 6227, N 52 (ч. I), ст. 6236, N 52 (ч. I), ст. 6237; 2009, N 1, ст. 13, N 1, ст. 19, N 1, ст. 21, N 1, ст. 22, N 1, ст. 31, N 11, ст. 1265, N 18 (ч. I), ст. 2147, N 23, ст. 2772, N 23, ст. 2775, N 26, ст. 3123, N 29, ст. 3582, N 29, ст. 3598, N 29, ст. 3602, N 29, ст. 3625, N 29, ст. 3638, N 29, ст. 3639, N 29, ст. 3641, N 29, ст. 3642, N 30, ст. 3735, N 30, ст. 3739, N 39, ст. 4534, N 44, ст. 5171, N 45, ст. 5271, N 48, ст. 5711, N 48, ст. 5725, N 48, ст. 5726, N 48, ст. 5731, N 48, ст. 5732, N 48, ст. 5733, N 48, ст. 5734, N 48, ст. 5737, N 51, ст. 6153, N 51, ст. 6155, N 52 (ч. I), ст. 6444, N 52 (ч. I), ст. 6450, N 52 (ч. I), ст. 6455, N 27, ст. 3383; 2010, N 15, ст. 1737, N 15, ст. 1746, N 18, ст. 2145, N 19, ст. 2291, N 21, ст. 2524, N 23, ст. 2797, N 25, ст. 3070, N 28, ст. 3553, N 31, ст. 4176, N 31, ст. 4186, N 31, ст. 4198, N 32, ст. 4298, N 40, ст. 4969, N 45, ст. 5750, N 45, ст. 5756, N 46, ст. 5918, N 47, ст. 6034, N 48, ст. 6247, N 48, ст. 6248, N 48, ст. 6249, N 48, ст. 6250, N 48, ст. 6251, N 49, ст. 6409, N 1, ст. 128; 2011, N 1, ст. 7, N 1, ст. 9, N 1, ст. 21, N 1, ст. 37, N 11, ст. 1492, N 11, ст. 1494, N 17, ст. 2311, N 17, ст. 2318, N 23, ст. 3262, N 23, ст. 3265, N 24, ст. 3357, N 26, ст. 3652, N 27, ст. 3881, N 29, ст. 4291, N 30 (ч. I), ст. 4563, N 30 (ч. I), ст. 4575, N 30 (ч. I), ст. 4583, N 30 (ч. I), ст. 4587, N 30 (ч. I), ст. 4593, N 30 (ч. I), ст. 4596, N 30 (ч. I), ст. 4597, N 30 (ч. I), ст. 4606, N 45, ст. 6335, N 47, ст. 6608, N 47, ст. 6609, N 47, ст. 6610, N 47, ст. 6611, N 48, ст. 6729, N 48, ст. 6731, N 49 (ч. I), ст. 7014, N 49 (ч. I), ст. 7015, N 49 (ч. I), ст. 7016, N 49 (ч. I), ст. 7017, N 49 (ч. I), ст. 7037, N 49 (ч. I), ст. 7043, N 49 (ч. V), ст. 7061, N 49 (ч. V), ст. 7063, N 50, ст. 7347, N 50, ст. 7359, N 27, ст. 3873; 2012, N 14, ст. 1545, N 19, ст. 2281; Вестник Конституционного Суда РФ, 2006, N 6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Федеральный </w:t>
      </w:r>
      <w:hyperlink r:id="rId11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 октября 2004 г. N 125-ФЗ "Об архивном деле в Российской Федерации" (Собрание законодательства Российской Федерации, 2004, N 43, ст. 4169; 2006, N 50, ст. 5280; 2007, N 49, ст. 6079; 2008, N 20, ст. 2253; 2010, N 19, ст. 2291, N 31, ст. 4196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Федеральный </w:t>
      </w:r>
      <w:hyperlink r:id="rId12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 мая 2006 г. N 59-ФЗ "О порядке рассмотрения обращений граждан Российской Федерации" (Собрание законодательства Российской Федерации, 2006, N 19, ст. 2060; 2010, N 27, ст. 3410, N 31, ст. 4196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Федеральный </w:t>
      </w:r>
      <w:hyperlink r:id="rId13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7 июля 2006 г. N 149-ФЗ "Об информации, информационных технологиях и о защите информации" (Собрание законодательства Российской Федерации, 2006, N 31 (ч. I), ст. 3448; 2010, N 31, ст. 4196; 2011, N 15, ст. 2038, N 30 (ч. I), ст. 4600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Федеральный </w:t>
      </w:r>
      <w:hyperlink r:id="rId14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7 апреля 1993 г. N 4866-1 "Об обжаловании в суд действий и решений, нарушающих права и свободы граждан" ("Российская газета", 1993, N 89; Собрание законодательства Российской Федерации, 1995, N 51, ст. 4970; 2009, N 7, ст. 772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Федеральный </w:t>
      </w:r>
      <w:hyperlink r:id="rId15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7 июля 2010 г.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, N 27, ст. 3880, N 29, ст. 4291, N 30 (ч. I), ст. 4587, N 49 (ч. V), ст. 7061, N 27, ст. 3873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hyperlink r:id="rId16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СССР от 24 июня 1991 г. N 2261-1 "О порядке вывоза, пересылки и истребования личных документов советских и иностранных граждан, лиц без гражданства из СССР за границу" (Ведомости Съезда народных депутатов СССР и Верховного Совета СССР, 1991, N 27, ст. 784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hyperlink r:id="rId17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Российской Федерации от 21 июля 1993 г. N 5485-1 "О государственной тайне" (Собрание законодательства Российской Федерации, 1997, N 1, ст. 8220 - 8235; 1997, N 41, ст. 4673; 2003, N 27 (ч. I), ст. 2700; 2003, N 46 (ч. II), ст. 4449; 2004, N 27, ст. 2711; 2004, N 35, ст. 3607; 2007, N 49, ст. 6055; 2007, N 49, ст. 6079; 1996, N 15, ст. 1768; 2009, N 29, ст. 3617; 2002, N 52 (ч. II), ст. 5288; 2003, N 6, ст. 549; 2010, N 47, ст. 6032; 2011, N 30 (ч. I), ст. 4590, ст. 4596, N 46, ст. 6407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hyperlink r:id="rId18">
        <w:r>
          <w:rPr>
            <w:rStyle w:val="InternetLink"/>
            <w:color w:val="0000FF"/>
            <w:szCs w:val="28"/>
          </w:rPr>
          <w:t>Указ</w:t>
        </w:r>
      </w:hyperlink>
      <w:r>
        <w:rPr>
          <w:szCs w:val="28"/>
        </w:rPr>
        <w:t xml:space="preserve"> Президента Российской Федерации от 31 декабря 1993 г. N 2334 "О дополнительных гарантиях прав граждан на информацию" (Собрание актов Президента и Правительства Российской Федерации, 1994, N 2, ст. 74; 1997, N 3, ст. 367; 2000, N 36, ст. 3636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>"</w:t>
      </w:r>
      <w:hyperlink r:id="rId19">
        <w:r>
          <w:rPr>
            <w:rStyle w:val="InternetLink"/>
            <w:color w:val="0000FF"/>
            <w:szCs w:val="28"/>
          </w:rPr>
          <w:t>Основы</w:t>
        </w:r>
      </w:hyperlink>
      <w:r>
        <w:rPr>
          <w:szCs w:val="28"/>
        </w:rPr>
        <w:t xml:space="preserve"> законодательства Российской Федерации о культуре", утвержденные Верховным Советом Российской Федерации от 9 октября 1992 г. N 3612-1 ("Российская газета", 1992, N 248; Собрание законодательства Российской Федерации, 1999, N 26, ст. 3172; 2004, N 35, ст. 3607; 2006, N 1, ст. 10; 2006, N 45, ст. 4627; 2007, N 1 (ч. I), ст. 21; 2008, N 30 (ч. II), ст. 3616; 2009, N 52 (ч. I), ст. 6411; 2010, N 19, ст. 2291; 2001, N 1 (ч. I), ст. 2; 2001, N 53 (ч. I), ст. 5030; 2002, N 52 (ч. I), ст. 5132; 2003, N 52 (ч. I), ст. 5038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hyperlink r:id="rId20">
        <w:r>
          <w:rPr>
            <w:rStyle w:val="InternetLink"/>
            <w:color w:val="0000FF"/>
            <w:szCs w:val="28"/>
          </w:rPr>
          <w:t>постановление</w:t>
        </w:r>
      </w:hyperlink>
      <w:r>
        <w:rPr>
          <w:szCs w:val="28"/>
        </w:rPr>
        <w:t xml:space="preserve"> Верховного Совета СССР от 17 апреля 1991 г. N 2119-1 "О присоединении Союза Советских Социалистических Республик к Гаагской конвенции 1961 года, отменяющей требования легализации иностранных официальных документов" (Ведомости Совета народных депутатов СССР и Верховного Совета СССР, 1991, N 17, ст. 496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hyperlink r:id="rId21">
        <w:r>
          <w:rPr>
            <w:rStyle w:val="InternetLink"/>
            <w:color w:val="0000FF"/>
            <w:szCs w:val="28"/>
          </w:rPr>
          <w:t>постановление</w:t>
        </w:r>
      </w:hyperlink>
      <w:r>
        <w:rPr>
          <w:szCs w:val="28"/>
        </w:rPr>
        <w:t xml:space="preserve"> Совета Министров СССР от 12 ноября 1990 г. N 1135 "Об одобрении и внесении в Верховный Совет СССР предложения о присоединении СССР к Гаагской конвенции 1961 года, отменяющей требование легализации иностранных официальных документов" (документ официально опубликован не был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hyperlink r:id="rId22">
        <w:r>
          <w:rPr>
            <w:rStyle w:val="InternetLink"/>
            <w:color w:val="0000FF"/>
            <w:szCs w:val="28"/>
          </w:rPr>
          <w:t>постановление</w:t>
        </w:r>
      </w:hyperlink>
      <w:r>
        <w:rPr>
          <w:szCs w:val="28"/>
        </w:rPr>
        <w:t xml:space="preserve"> Правительства Российской Федерации от 26 июня 1995 г. N 609 "Об утверждении Положения об основах хозяйственной деятельности и финансирования организаций культуры и искусства" (Собрание законодательства Российской Федерации, 1995, N 28, ст. 2670; 2002, N 52 (ч. II), ст. 5225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hyperlink r:id="rId23">
        <w:r>
          <w:rPr>
            <w:rStyle w:val="InternetLink"/>
            <w:color w:val="0000FF"/>
            <w:szCs w:val="28"/>
          </w:rPr>
          <w:t>постановление</w:t>
        </w:r>
      </w:hyperlink>
      <w:r>
        <w:rPr>
          <w:szCs w:val="28"/>
        </w:rPr>
        <w:t xml:space="preserve"> Правительства Российской Федерации от 17 июня 2004 г. N 290 "Об утверждении Положения о Федеральном архивном агентстве" (Собрание законодательства Российской Федерации, 2004, N 25, ст. 2572; 2008, N 22, ст. 2583, N 46, ст. 5337; 2009, N 33, ст. 4081; 2010, N 26, ст. 3350; 2011, N 6, ст. 888, N 14, ст. 1935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hyperlink r:id="rId24">
        <w:r>
          <w:rPr>
            <w:rStyle w:val="InternetLink"/>
            <w:color w:val="0000FF"/>
            <w:szCs w:val="28"/>
          </w:rPr>
          <w:t>постановление</w:t>
        </w:r>
      </w:hyperlink>
      <w:r>
        <w:rPr>
          <w:szCs w:val="28"/>
        </w:rPr>
        <w:t xml:space="preserve"> Правительства Российской Федерации от 19 января 2005 г. N 30 "О Типовом регламенте взаимодействия федеральных органов исполнительной власти" (Собрание законодательства Российской Федерации, 2005, N 4, ст. 305; N 47, ст. 4933; 2007, N 43, ст. 5202; 2008, N 9, ст. 852; 2008, N 14, ст. 1413; 2009, N 12, ст. 1429; 2009, N 25, ст. 3060; 2009, N 41, ст. 4790; 2009, N 49 (ч. II), ст. 5970; 2010, N 9, ст. 964; N 22, ст. 2776; N 40, ст. 5072; 2011, N 34, ст. 4986, N 35, ст. 5092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hyperlink r:id="rId25">
        <w:r>
          <w:rPr>
            <w:rStyle w:val="InternetLink"/>
            <w:color w:val="0000FF"/>
            <w:szCs w:val="28"/>
          </w:rPr>
          <w:t>постановление</w:t>
        </w:r>
      </w:hyperlink>
      <w:r>
        <w:rPr>
          <w:szCs w:val="28"/>
        </w:rPr>
        <w:t xml:space="preserve"> Правительства Российской Федерации от 28 июля 2005 г. N 452 "О Типовом регламенте внутренней организации федеральных органов исполнительной власти" (Собрание законодательства Российской Федерации, 2005, N 31, ст. 3233; 2007, N 43, ст. 5202; 2008, N 9, ст. 852; N 14, ст. 1413; N 46, ст. 5337; 2009, N 12, ст. 1443; N 19, ст. 2346; N 25, ст. 3060; N 47, ст. 5675; N 49 (ч. II), ст. 5970; 2010, N 9, ст. 964; N 22, ст. 2776; N 40, ст. 5072; 2011, N 34, ст. 4986, N 35, ст. 5092, N 15, ст. 2131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hyperlink r:id="rId26">
        <w:r>
          <w:rPr>
            <w:rStyle w:val="InternetLink"/>
            <w:color w:val="0000FF"/>
            <w:szCs w:val="28"/>
          </w:rPr>
          <w:t>постановление</w:t>
        </w:r>
      </w:hyperlink>
      <w:r>
        <w:rPr>
          <w:szCs w:val="28"/>
        </w:rPr>
        <w:t xml:space="preserve"> Правительства Российской Федерации от 16 мая 2011 г.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 22, ст. 3169, N 35, ст. 5092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hyperlink r:id="rId27">
        <w:r>
          <w:rPr>
            <w:rStyle w:val="InternetLink"/>
            <w:color w:val="0000FF"/>
            <w:szCs w:val="28"/>
          </w:rPr>
          <w:t>постановление</w:t>
        </w:r>
      </w:hyperlink>
      <w:r>
        <w:rPr>
          <w:szCs w:val="28"/>
        </w:rPr>
        <w:t xml:space="preserve"> Правительства Российской Федерации от 15 июня 2009 г. N 477 "Об утверждении Правил делопроизводства в федеральных органах исполнительной власти" (Собрание законодательства Российской Федерации, 2009, N 25, ст. 3060; 2011, N 37, ст. 5263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hyperlink r:id="rId28">
        <w:r>
          <w:rPr>
            <w:rStyle w:val="InternetLink"/>
            <w:color w:val="0000FF"/>
            <w:szCs w:val="28"/>
          </w:rPr>
          <w:t>приказ</w:t>
        </w:r>
      </w:hyperlink>
      <w:r>
        <w:rPr>
          <w:szCs w:val="28"/>
        </w:rPr>
        <w:t xml:space="preserve"> Федерального архивного агентства от 20 июля 2010 г. N 54 "Об утверждении Регламента Федерального архивного агентства" (зарегистрирован Министерством юстиции Российской Федерации 30 сентября 2010 г., регистрационный N 18592, Бюллетень нормативных актов федеральных органов исполнительной власти, 2010, N 45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hyperlink r:id="rId29">
        <w:r>
          <w:rPr>
            <w:rStyle w:val="InternetLink"/>
            <w:color w:val="0000FF"/>
            <w:szCs w:val="28"/>
          </w:rPr>
          <w:t>приказ</w:t>
        </w:r>
      </w:hyperlink>
      <w:r>
        <w:rPr>
          <w:szCs w:val="28"/>
        </w:rPr>
        <w:t xml:space="preserve"> Министерства культуры и массовых коммуникаций Российской Федерации от 18 января 2007 г. N 19 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" (зарегистрирован Министерством юстиции Российской Федерации 6 марта 2007 г., регистрационный N 9059, Бюллетень нормативных актов федеральных органов исполнительной власти, 2007, N 20), с изменениями, внесенными приказом Министерства культуры Российской Федерации от 16 февраля 2009 г. N 68 (зарегистрирован Министерством юстиции Российской Федерации 5 мая 2009 г., регистрационный N 13893, "Российская газета", 2009, N 89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hyperlink r:id="rId30">
        <w:r>
          <w:rPr>
            <w:rStyle w:val="InternetLink"/>
            <w:color w:val="0000FF"/>
            <w:szCs w:val="28"/>
          </w:rPr>
          <w:t>приказ</w:t>
        </w:r>
      </w:hyperlink>
      <w:r>
        <w:rPr>
          <w:szCs w:val="28"/>
        </w:rPr>
        <w:t xml:space="preserve"> Министерства иностранных дел Российской Федерации N 2086, Министерства юстиции Российской Федерации от 25 декабря 2008 г. N 311 "Об утверждении Административного регламента предоставления государственной услуги по истребованию личных документов" (зарегистрирован Министерством юстиции Российской Федерации 18 февраля 2009 г., регистрационный N 13392, Бюллетень нормативных актов федеральных органов исполнительной власти, 2009, N 18), с изменениями, внесенными приказом Министерства иностранных дел Российской Федерации N 3980, Министерства юстиции Российской Федерации от 30 марта 2010 г. N 75 (зарегистрирован Министерством юстиции Российской Федерации 23 апреля 2010 г., регистрационный N 16978, Бюллетень нормативных актов федеральных органов исполнительной власти, 2010, N 18)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13" w:name="Par138"/>
      <w:bookmarkEnd w:id="13"/>
      <w:r>
        <w:rPr>
          <w:szCs w:val="28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для предоставления государственной услуги и услуг, которые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являются необходимыми и обязательными для предоставл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государственной услуги, подлежащих представлению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заявителем, способы их получения заявителем, в том числе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в электронной форме, порядок их представления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25. Основанием для предоставления государственной услуги является запрос заявителя в письменной форме по почте в Росархив; запрос, поступивший в Росархив по электронной почте; запрос, поступивший в Росархив по факсу; запрос, поступивший на официальный сайт Росархива; при личном обращении в Росархив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26. В запросе указываются: фамилия, имя, отчество (последнее - при наличии) заявителя, год и место его рождения, адрес места жительства, гражданство, а также в зависимости от содержания запроса предоставляются иные сведения, необходимые для его исполнения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о рождении, браке, расторжении брака, установлении отцовства, усыновлении, смерти - сведения о месте и времени регистрации рождения, брака, расторжения брака, смерти, а также фамилии, имена, отчества (последнее - при наличии) родителей (для справки о рождении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об образовании - название и адрес учебного заведения, факультет, даты поступления и окончания учебы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о стаже работы (службы) - название, ведомственная подчиненность и адрес органа, организации, номер воинской части, время работы (службы), в качестве кого работали (служили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о пенсии, социальных льготах - сведения об органе, который назначил пенсию, социальные льготы, даты их назначения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о награждении государственными и ведомственными наградами - название награды, дата награждения, решением какого органа произведено, место работы (службы) в период награждения, название организации, представившей к награде, ее ведомственная подчиненность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о нацистских преследованиях - время пребывания в местах принудительного содержания, их территориальное расположение, состав семьи (для малолетних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иные сведения, позволяющие осуществить поиск документов, необходимых для исполнения запроса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К запросу могут быть приложены ксерокопии трудовой книжки, других документов, связанных с темой запроса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27. Для истребования сведений, содержащих персональные данные о третьих лицах, дополнительно представляются документы, подтверждающие полномочия заявителя, предусмотренные </w:t>
      </w:r>
      <w:hyperlink r:id="rId31">
        <w:r>
          <w:rPr>
            <w:rStyle w:val="InternetLink"/>
            <w:color w:val="0000FF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28. Данный перечень является исчерпывающим и не предполагает межведомственного информационного взаимодействи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14" w:name="Par159"/>
      <w:bookmarkEnd w:id="14"/>
      <w:r>
        <w:rPr>
          <w:szCs w:val="28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для предоставления государственной услуги, которые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находятся в распоряжении государственных органов,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участвующих в предоставлении государственных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и муниципальных услуг, и которые заявитель вправе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предоставить, а также способы их получ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заявителем, в том числе в электронной форме,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порядок их представления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29. Документов, необходимых для предоставления государственной услуги, находящихся в государственных органах, участвующих в предоставлении государственных услуг, в распоряжении Росархива не имеетс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30. Запрещается требовать от заявителя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31. Запрещается требовать от заявителя представлять документы и информацию, которые в соответствии с нормативными правовыми актами Российской Федерации находятся в распоряжении государственных органов, предоставляющих государственную услугу, и (или) подведомственных государственным органам организаций, участвующих в предоставлении государственных услуг, за исключением документов, указанных в </w:t>
      </w:r>
      <w:hyperlink r:id="rId32">
        <w:r>
          <w:rPr>
            <w:rStyle w:val="InternetLink"/>
            <w:color w:val="0000FF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15" w:name="Par173"/>
      <w:bookmarkEnd w:id="15"/>
      <w:r>
        <w:rPr>
          <w:szCs w:val="28"/>
        </w:rPr>
        <w:t>Исчерпывающий перечень оснований для отказ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в приеме документов, необходимых для предоставл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32. Действующее законодательство не содержит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16" w:name="Par179"/>
      <w:bookmarkEnd w:id="16"/>
      <w:r>
        <w:rPr>
          <w:szCs w:val="28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или отказа в предоставлении государственной услуг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33. Основаниями для отказа в предоставлении государственной услуги являются следующие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. отсутствие в запросе необходимых сведений для его исполнения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б. отсутствие у заявителя, истребующего сведения, содержащие персональные данные о третьих лицах, документов, подтверждающих его полномочия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в. если запросы не содержат фамилию, имя, отчество (последнее - при наличии), почтового адреса и/или электронного адреса заявителя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г. если запросы не поддаются прочтению, ответ на запрос не дается и оно не подлежит направлению на рассмотрение Руководителю Росархива или уполномоченному на то лицо, о чем сообщается гражданину, направившему запрос, если его фамилия и почтовый адрес поддаются прочтению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д. если ответ по существу поставленного в нем вопроса не может быть дан без разглашения </w:t>
      </w:r>
      <w:hyperlink r:id="rId33">
        <w:r>
          <w:rPr>
            <w:rStyle w:val="InternetLink"/>
            <w:color w:val="0000FF"/>
            <w:szCs w:val="28"/>
          </w:rPr>
          <w:t>сведений</w:t>
        </w:r>
      </w:hyperlink>
      <w:r>
        <w:rPr>
          <w:szCs w:val="28"/>
        </w:rPr>
        <w:t>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. Указанная информация может быть предоставлена только при наличии у заявителя документально подтвержденных прав на получение сведений, содержащих государственную тайну и/или конфиденциальную информацию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е. если в запросе обжалуется судебное решение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ж. если в запросе содержится вопрос, на который заявителю ранее многократно давались письменные ответы по существу, и при этом не приводятся новые доводы или обстоятельства. Руководитель Росархива или уполномоченное на то лицо вправе принять решение о безосновательности очередного запроса и прекращении переписки по данному вопросу при условии, что указанный запрос и ранее направляемые запросы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заявитель, направивший запрос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з. если в запросе содержатся нецензурные либо оскорбительные выражения, угрозы жизни, здоровью и имуществу должностного лица, а также членов его семьи. Должностное лицо вправе оставить запрос без ответа по сути поставленных в нем вопросов и сообщить заявителю, направившему его, о недопустимости злоупотребления правом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34. Основания для приостановления предоставления государственной услуги отсутствуют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17" w:name="Par193"/>
      <w:bookmarkEnd w:id="17"/>
      <w:r>
        <w:rPr>
          <w:szCs w:val="28"/>
        </w:rPr>
        <w:t>Перечень услуг, которые являются необходимым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и обязательными для предоставления государственной услуги,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в том числе сведения о документе (документах), выдаваемом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(выдаваемых) организациями, участвующими в предоставлени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35. Других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18" w:name="Par201"/>
      <w:bookmarkEnd w:id="18"/>
      <w:r>
        <w:rPr>
          <w:szCs w:val="28"/>
        </w:rPr>
        <w:t>Порядок, размер и основания взимания государственной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пошлины или иной платы, взимаемой за предоставление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36. Поступившие из-за рубежа запросы социально-правового характера, связанные с социальной защитой граждан и лиц без гражданства, предусматривающей их пенсионное обеспечение, получение льгот и компенсаций, исполняются органами и организациями бесплатно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37. Исполнение тематического запроса заявителя организуется архивом в порядке оказания платных услуг (в том числе на основе договора) или безвозмездно. Сроки и стоимость работ по исполнению указанного запроса в предварительном порядке, установленным архивным учреждением, согласовываются с заявителем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38. Генеалогический запрос заявителя архив исполняет в порядке оказания платных услуг (в том числе на основе договора). Указанный запрос может исполняться как в отношении заявителя, так и в установленном порядке в отношении других лиц. Сроки и стоимость работ определяются руководством архивных учреждений в соответствии с утверждаемыми ими прейскурантам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39. Заверенная апостилем архивная справка, архивная выписка и архивная копия в случае личного обращения заявителя или его доверенного лица выдается заявителю на руки после уплаты государственной пошлины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За проставления апостиля взимается государственная пошлина, размеры и порядок которой установлены </w:t>
      </w:r>
      <w:hyperlink r:id="rId34">
        <w:r>
          <w:rPr>
            <w:rStyle w:val="InternetLink"/>
            <w:color w:val="0000FF"/>
            <w:szCs w:val="28"/>
          </w:rPr>
          <w:t>главой 25.3</w:t>
        </w:r>
      </w:hyperlink>
      <w:r>
        <w:rPr>
          <w:szCs w:val="28"/>
        </w:rPr>
        <w:t xml:space="preserve"> Налогового кодекса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Согласно </w:t>
      </w:r>
      <w:hyperlink r:id="rId35">
        <w:r>
          <w:rPr>
            <w:rStyle w:val="InternetLink"/>
            <w:color w:val="0000FF"/>
            <w:szCs w:val="28"/>
          </w:rPr>
          <w:t>подпункту 48 пункта 1 статьи 333.33</w:t>
        </w:r>
      </w:hyperlink>
      <w:r>
        <w:rPr>
          <w:szCs w:val="28"/>
        </w:rPr>
        <w:t xml:space="preserve"> Налогового кодекса Российской Федерации за проставление апостиля уплачивается государственная пошлина в размере 1500 рублей за каждый документ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19" w:name="Par212"/>
      <w:bookmarkEnd w:id="19"/>
      <w:r>
        <w:rPr>
          <w:szCs w:val="28"/>
        </w:rPr>
        <w:t>Срок и порядок регистрации запроса заявител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о предоставлении государственной услуг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40. Запрос заявителя в течение трех дней с момента поступления в Росархив подлежит обязательной регистрации в Общем отделе с режимно-секретной частью Управления организации архивных услуг (далее - Общий отдел). В случае поступления запроса в день, предшествующий праздничным или выходным дням, регистрация их может производиться в рабочий день, следующий за праздничным или выходными дням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20" w:name="Par217"/>
      <w:bookmarkEnd w:id="20"/>
      <w:r>
        <w:rPr>
          <w:szCs w:val="28"/>
        </w:rPr>
        <w:t>Максимальный срок ожидания в очереди при подаче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запроса о предоставлении услуги, услуги, предоставляемой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организацией, участвующей в предоставлении государственной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услуги, и при получении результата предоставл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таких услуг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bookmarkStart w:id="21" w:name="Par223"/>
      <w:bookmarkEnd w:id="21"/>
      <w:r>
        <w:rPr>
          <w:szCs w:val="28"/>
        </w:rPr>
        <w:t>41. Учитывая специфику поступления из-за рубежа запросов заявителей, которые направляются в подавляющем большинстве в письменном виде через консульские представительства Российской Федерации за границей или в письменной (электронной) форме напрямую в органы и организации, данный порядок не регламентируетс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22" w:name="Par225"/>
      <w:bookmarkEnd w:id="22"/>
      <w:r>
        <w:rPr>
          <w:szCs w:val="28"/>
        </w:rPr>
        <w:t>Требования к помещениям, в которых предоставляетс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государственная услуга, к месту ожидания и прием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заявителей, размещению и оформлению визуальной, текстовой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и мультимедийной информации о порядке предоставл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таких услуг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42. Данные требования для предоставления государственной услуги не регламентируются по основаниям, указанным в </w:t>
      </w:r>
      <w:hyperlink w:anchor="Par223">
        <w:r>
          <w:rPr>
            <w:rStyle w:val="InternetLink"/>
            <w:color w:val="0000FF"/>
            <w:szCs w:val="28"/>
          </w:rPr>
          <w:t>пункте 41</w:t>
        </w:r>
      </w:hyperlink>
      <w:r>
        <w:rPr>
          <w:szCs w:val="28"/>
        </w:rPr>
        <w:t xml:space="preserve"> Регламента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23" w:name="Par233"/>
      <w:bookmarkEnd w:id="23"/>
      <w:r>
        <w:rPr>
          <w:szCs w:val="28"/>
        </w:rPr>
        <w:t>Показатели доступности и качества государственной услуг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43. Государственная услуга является доступной для всех заявителей, проживающих за рубежом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44. Основным показателем качества и доступности государственной услуги является оказание государственной услуги в соответствии с требованиями, установленными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45. Качество и доступность предоставления государственной услуги заключается в следующем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. степень информированности заявителей о порядке предоставления государственной услуги (доступность информации о государственной услуге, возможность выбора способа получения информации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б. возможность выбора заявителем формы обращения за предоставлением государственной услуги (лично, посредством почтовой связи, в форме электронного документооборота через Единый портал государственных услуг и муниципальных услуг (функций)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в. своевременность предоставления государственной услуги в соответствии со стандартом ее предоставления, установленным настоящим Регламентом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г. удобство и доступность получения информации заявителями о порядке предоставления государствен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д. оперативность вынесения решения в отношении рассматриваемого запроса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е. достоверность предоставляемой заявителям информации о ходе рассмотрения запросов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ж. степень соответствия информации, содержащейся в выданной архивной справке, архивной выписке или архивной копии, сведениям, изложенным в запросе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з. отсутствие жалоб на действия (бездействие) государственных гражданских служащих Росархива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и. отсутствие жалоб на некорректное, невнимательное отношение государственных гражданских служащих к заявителям (их представителям)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В связи с поступлением из-за рубежа запросов заявителей, которые направляются в письменном виде через консульские представительства Российской Федерации за границей, взаимодействие заявителя с должностными лицами не предусмотрено. Вместе с тем в процессе предоставления государственной услуги заявитель вправе обращаться в Росархив по мере необходимости, с возможностью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46. Заявитель на стадии рассмотрения его запроса Росархивом имеет право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. представлять дополнительные документы и материалы по рассматриваемому запросу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б. получать уведомление о направлении запроса в органы и организации, в компетенцию которых входит разрешение поставленных в запросе вопросов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в. обращаться с жалобой на принятое по запросу решение или на действие (бездействие) в связи с рассмотрением запроса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г. обращаться с заявлением о прекращении рассмотрения запроса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д. осуществлять иные действия, не противоречащие настоящему Регламенту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47. Должностные лица Росархива обеспечивают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. объективное, всестороннее и своевременное рассмотрение письменных запросов и запросов в электронном виде заявителей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б. получение необходимых для рассмотрения письменных запросов заявителей документов и материалов в других органах и организациях и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в. принятие мер, направленных на восстановление или защиту нарушенных прав, свобод и законных интересов заявителей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24" w:name="Par259"/>
      <w:bookmarkEnd w:id="24"/>
      <w:r>
        <w:rPr>
          <w:szCs w:val="28"/>
        </w:rPr>
        <w:t>Иные требования, в том числе учитывающие особенност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предоставления государственных услуг в электронной форме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48. В случае, если заявители подают свои запросы в Росархив при личном обращении, их запросы принимаются немедленно и регистрируются в день подач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49. Обеспечение возможности получения заявителями информации о предоставляемой государственной услуге на официальном сайте Росархива и на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50. Обеспечение представления заявителю сообщения, подтверждающего поступление запроса в Росархив, при направлении заявителем запроса в форме электронного сообщени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51. Многофункциональные центры предоставления государственных и муниципальных услуг в процессе предоставления государственной услуги не используются. Информация о процедуре предоставления государственной услуги предоставляется бесплатно. Российским, иностранным гражданам и лицам без гражданства, проживающим за рубежом, подлинные архивные документы не направляютс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Cs w:val="28"/>
        </w:rPr>
      </w:pPr>
      <w:bookmarkStart w:id="25" w:name="Par267"/>
      <w:bookmarkEnd w:id="25"/>
      <w:r>
        <w:rPr>
          <w:szCs w:val="28"/>
        </w:rPr>
        <w:t>III. Состав, последовательность и срок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выполнения 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административных процедур (действий) в электронной форме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52. Состав административных процедур по предоставлению государственной услуги включает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. регистрация запросов заявителей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б. передача запросов для организации их исполнения в профильное структурное подразделение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в. анализ тематики запросов заявителей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г. направление запросов заявителей на исполнение в органы и организации по принадлежност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д. подготовка ответов заявителям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е. оформление архивных справок, архивных выписок и архивных копий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ж. проставление апостиля на архивных справках, архивных выписках и архивных копиях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з. отправка заявителям ответов и архивных справок, архивных выписок и архивных копий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26" w:name="Par282"/>
      <w:bookmarkEnd w:id="26"/>
      <w:r>
        <w:rPr>
          <w:szCs w:val="28"/>
        </w:rPr>
        <w:t>Описание последовательности действий при предоставлени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>
          <w:szCs w:val="28"/>
        </w:rPr>
      </w:pPr>
      <w:bookmarkStart w:id="27" w:name="Par285"/>
      <w:bookmarkEnd w:id="27"/>
      <w:r>
        <w:rPr>
          <w:szCs w:val="28"/>
        </w:rPr>
        <w:t>Регистрация запросов заявителей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53. Регистрация запроса является основанием для начала действий по предоставлению государствен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54. Поступившие в Росархив из МИД России или непосредственно из-за рубежа письменные запросы и запросы в электронной форме регистрируются в структурном подразделении Росархива, обеспечивающем прием и регистрацию поступившей корреспонденц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>
          <w:szCs w:val="28"/>
        </w:rPr>
      </w:pPr>
      <w:bookmarkStart w:id="28" w:name="Par290"/>
      <w:bookmarkEnd w:id="28"/>
      <w:r>
        <w:rPr>
          <w:szCs w:val="28"/>
        </w:rPr>
        <w:t>Передача запросов для организации их исполн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в профильное структурное подразделение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55. После регистрации запросы передаются в профильное структурное подразделение в течение 3 дней со дня поступления в установленном порядке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56. При необходимости некоторые запросы докладываются руководству Росархива, после чего с резолюцией направляются в профильное структурное подразделение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>
          <w:szCs w:val="28"/>
        </w:rPr>
      </w:pPr>
      <w:bookmarkStart w:id="29" w:name="Par296"/>
      <w:bookmarkEnd w:id="29"/>
      <w:r>
        <w:rPr>
          <w:szCs w:val="28"/>
        </w:rPr>
        <w:t>Анализ тематики запросов заявителей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57. После передачи запроса в профильное подразделение его руководитель обеспечивает оперативное рассмотрение запросов заявителей, доведение их до исполнителей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58. Специалисты профильного структурного подразделения Росархива осуществляют анализ тематики поступивших запросов с использованием имеющихся в Росархиве архивных справочников в традиционной и электронной форме, содержащих сведения о местах хранения документов, необходимых для исполнения запросов заявителей. При этом определяется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а. правомочность получения заявителем запрашиваемой информации с учетом ограничений на предоставление </w:t>
      </w:r>
      <w:hyperlink r:id="rId36">
        <w:r>
          <w:rPr>
            <w:rStyle w:val="InternetLink"/>
            <w:color w:val="0000FF"/>
            <w:szCs w:val="28"/>
          </w:rPr>
          <w:t>сведений</w:t>
        </w:r>
      </w:hyperlink>
      <w:r>
        <w:rPr>
          <w:szCs w:val="28"/>
        </w:rPr>
        <w:t>, содержащих государственную тайну и сведения конфиденциального характера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б. степень полноты сведений, содержащихся в запросе заявителя, необходимых для проведения поисковой работы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в. местонахождение архивных документов, необходимых для исполнения запроса заявителя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г. адреса конкретных органов и организаций, куда по принадлежности следует направить на исполнение запрос заявител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59. Срок исполнения данной административной процедуры - 10 дней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>
          <w:szCs w:val="28"/>
        </w:rPr>
      </w:pPr>
      <w:bookmarkStart w:id="30" w:name="Par306"/>
      <w:bookmarkEnd w:id="30"/>
      <w:r>
        <w:rPr>
          <w:szCs w:val="28"/>
        </w:rPr>
        <w:t>Направление запросов заявителей на исполнение в органы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и организации по принадлежност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60. На основании анализа тематики поступивших запросов Росархив направляет запросы или их копии со своим письмом на исполнение по принадлежности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в федеральные органы государственной власт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в федеральные государственные архивы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в уполномоченные органы исполнительной власти субъектов Российской Федерации в области архивного дела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в другие органы и организации, которые могут иметь на хранении документы, необходимые для исполнения запросов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61. В случае, если запрос требует исполнения несколькими органами и организациями, Росархив направляет в соответствующие органы и организации копии запроса, анкеты, с указанием о направлении ответа в МИД Росс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62. При необходимости федеральные органы государственной власти, федеральные государственные архивы, уполномоченные органы исполнительной власти субъектов Российской Федерации в области архивного дела направляют запросы на исполнение по принадлежности в органы и организации, имеющие на хранении соответствующие архивные документы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63. При направлении запросов на исполнение по принадлежности Росархив, уполномоченные органы исполнительной власти субъектов Российской Федерации в области архивного дела, при необходимости, уведомляют соответствующие органы и организации о запросах, архивные справки, архивные выписки и архивные копии по которым требуют проставления апостил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64. Срок исполнения данной административной процедуры - 15 дней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>
          <w:szCs w:val="28"/>
        </w:rPr>
      </w:pPr>
      <w:bookmarkStart w:id="31" w:name="Par319"/>
      <w:bookmarkEnd w:id="31"/>
      <w:r>
        <w:rPr>
          <w:szCs w:val="28"/>
        </w:rPr>
        <w:t>Подготовка ответов заявителям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65. На основании проведенной поисковой работы, Росархивом, иными органами и организациями осуществляется подготовка ответов заявителям. Ответ может быть подготовлен в виде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письменного уведомления МИД России или заявителя о направлении запроса на исполнение в соответствующий орган, организацию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письменного уведомления МИД России или заявителя о необходимости предоставления дополнительных сведений для исполнения запроса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письма с иными сведениями, направленного в МИД России или заявителю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рхивной справки, архивной выписки или архивной коп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>66. При отсутствии архивных документов, необходимых для исполнения запроса, составляется ответ об отсутствии запрашиваемых сведений на бланке органа, организации. В ответе излагается причина, по которой не представляется возможным выдать истребуемый документ или справку (</w:t>
      </w:r>
      <w:hyperlink w:anchor="Par599">
        <w:r>
          <w:rPr>
            <w:rStyle w:val="InternetLink"/>
            <w:color w:val="0000FF"/>
            <w:szCs w:val="28"/>
          </w:rPr>
          <w:t>Приложение N 2</w:t>
        </w:r>
      </w:hyperlink>
      <w:r>
        <w:rPr>
          <w:szCs w:val="28"/>
        </w:rPr>
        <w:t xml:space="preserve"> к Регламенту, Блок-схема 1)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67. Срок исполнения данной административной процедуры - 30 дней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>
          <w:szCs w:val="28"/>
        </w:rPr>
      </w:pPr>
      <w:bookmarkStart w:id="32" w:name="Par329"/>
      <w:bookmarkEnd w:id="32"/>
      <w:r>
        <w:rPr>
          <w:szCs w:val="28"/>
        </w:rPr>
        <w:t>Оформление архивных справок, архивных выписок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и архивных копий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68. На основании проведенной работы по выявлению запрашиваемых документов органы и организации, исполняющие полученные от Росархива и непосредственно из-за рубежа запросы, готовят архивные справки, архивные выписки или архивные коп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69. Текст в архивной справ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Несовпадение отдельных данных архивных документов со сведениями, изложенными в запросе, не является препятствием для включения их в архивную справку при условии, если совпадение всех остальных сведений не вызывает сомнений в тождественности лица или фактов, о которых говорится в архивных документах. 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 или наличие одного из них оговариваются в тексте справки в скобках ("Так в документе", "Так в тексте оригинала")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Сведения о работе, учебе в нескольких органах, организациях, учебных заведениях включаются в одну архивную справку, если все эти сведения содержатся в документах одного государственного, муниципального архива или органа, организац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В примечаниях по тексту архивной справки оговариваются неразборчиво написанные, исправленные автором, не поддающиеся прочтению вследствие повреждения текста оригинала места ("Так в тексте оригинала", "В тексте неразборчиво")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. Подчистки и помарки в архивных справках не допускаютс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После текста архивной справки приводятся архивные шифры и номера листов единиц хранения архивных документов, печатные издания, использовавшиеся для составления архивной справки.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, событи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В архивной справке, объем которой превышает один лист, листы должны быть прошиты, пронумерованы и скреплены гербовой печатью (для государственных органов и органов местного самоуправления, государственных и муниципальных архивов) или печатью организац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рхивная справка оформляется на бланке органа, организации и адресуется непосредственно заявителю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рхивная справка подписывается руководителем органа, организации, заверяется гербовой печатью или печатью организации, проставляется номер и дата составлени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В архивной выписке название архивного документа, его номер и дата воспроизводятся полностью. Извлечениями из текстов архивных документов должны быть исчерпаны все имеющиеся данные по запросу. Начало и конец каждого извлечения, а также пропуски в тексте архивного документа отдельных слов обозначаются многоточием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В примечаниях к тексту архивной выписки делаются соответствующие оговорки о частях текста оригинала, неразборчиво написанных, исправленных автором, не поддающихся прочтению вследствие повреждения текста и т.д. Отдельные слова и выражения оригинала, вызывающие сомнения в их точности, оговариваются словами "Так в тексте оригинала", "Так в документе". После текста архивной выписки указываются архивный шифр и номера листов единицы хранения архивного документа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утентичность выданных по запросам архивных выписок удостоверяется подписью руководителя органа, организации или уполномоченного должностного лица и гербовой печатью или печатью организац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На обороте каждого листа архивной копии проставляются архивные шифры и номера листов единиц хранения архивного документа. Все листы архивной копии скрепляются. Архивная копия заверяется гербовой печатью или печатью организации и подписью руководителя органа, организац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70. Архивные справки, архивные выписки и архивные копии оформляются на государственном языке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>
          <w:szCs w:val="28"/>
        </w:rPr>
      </w:pPr>
      <w:bookmarkStart w:id="33" w:name="Par348"/>
      <w:bookmarkEnd w:id="33"/>
      <w:r>
        <w:rPr>
          <w:szCs w:val="28"/>
        </w:rPr>
        <w:t>Проставление апостиля на архивных справках, архивных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выписках и архивных копиях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71. На основании положений Гаагской </w:t>
      </w:r>
      <w:hyperlink r:id="rId37">
        <w:r>
          <w:rPr>
            <w:rStyle w:val="InternetLink"/>
            <w:color w:val="0000FF"/>
            <w:szCs w:val="28"/>
          </w:rPr>
          <w:t>конвенции</w:t>
        </w:r>
      </w:hyperlink>
      <w:r>
        <w:rPr>
          <w:szCs w:val="28"/>
        </w:rPr>
        <w:t xml:space="preserve"> 1961 года архивные справки, архивные выписки и архивные копии, направляемые в государства, подписавшие конвенцию, в соответствии с которой не требуется консульская легализация официальных документов, заверяются проставлением и заполнением специального штампа - апостил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постиль не проставляется на документах, предназначенных для направления в государства, с которыми Российская Федерация заключила Договоры о правовой помощи и правовых отношениях по гражданским, семейным и уголовным делам, а также в государства - участники СНГ, подписавшие Соглашение о принципах и формах взаимодействия в области использования архивной информации, или с которыми имеются двусторонние соглашения о сотрудничестве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72. Росархив проставляет апостиль на архивных справках, архивных выписках и архивных копиях, подготовленных федеральными органами государственной власти (кроме тех, кому такое право предоставлено нормативными правовыми актами) и федеральными государственными архивам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73. Уполномоченные органы исполнительной власти субъектов Российской Федерации в области архивного дела проставляют апостиль на архивных справках, архивных выписках и архивных копиях, подготовленных государственными, муниципальными архивами и иными органами и организациями, расположенными на территории данного субъекта Российской Федерации (кроме тех, кому такое право предоставлено нормативными правовыми актами)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74. Проставление апостиля на архивных справках, архивных выписках и архивных копиях, подготовленных органами и организациями (кроме государственных и муниципальных архивов), осуществляется после их письменного обращения, с представлением в Росархив, уполномоченный орган исполнительной власти субъекта Российской Федерации в области архивного дела образцов подписей, с подтверждением полномочий на право подписи конкретных должностных лиц, а также образцов печатей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75. Проставление апостиля производится путем оттиска специального штампа на свободном от текста месте документа на лицевой или оборотной его стороне или на отдельном листе. В последнем случае лист с апостилем скрепляется с документом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Заполнение штампа апостиля производится чернилами (шариковой ручкой) от руки или машинописным способом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Подпись и печать, проставляемые на апостиль, не требуют заверени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76. Срок исполнения данной административной процедуры, при условии представления необходимых документов, не должен превышать 3 рабочих дней со дня представления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>77. В случае отказа в проставлении апостиля заявителю в течение 3 рабочих дней направляется письменное сообщение о причине отказа (</w:t>
      </w:r>
      <w:hyperlink w:anchor="Par656">
        <w:r>
          <w:rPr>
            <w:rStyle w:val="InternetLink"/>
            <w:color w:val="0000FF"/>
            <w:szCs w:val="28"/>
          </w:rPr>
          <w:t>Приложение N 2</w:t>
        </w:r>
      </w:hyperlink>
      <w:r>
        <w:rPr>
          <w:szCs w:val="28"/>
        </w:rPr>
        <w:t xml:space="preserve"> к Регламенту, Блок-схема 2)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>
          <w:szCs w:val="28"/>
        </w:rPr>
      </w:pPr>
      <w:bookmarkStart w:id="34" w:name="Par362"/>
      <w:bookmarkEnd w:id="34"/>
      <w:r>
        <w:rPr>
          <w:szCs w:val="28"/>
        </w:rPr>
        <w:t>Отправка заявителям ответов и архивных справок, архивных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выписок и архивных копий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78. После оформления в установленном порядке, архивные справки, архивные выписки и архивные копии, предназначенные для направления в государства - участники СНГ, включая ответы об отсутствии запрашиваемых сведений, высылаются Росархивом, другими органами и организациями по почте простыми письмами непосредственно в адреса заявителей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79. Архивные справки, архивные выписки и архивные копии, предназначенные для направления в государства, не являющиеся участниками СНГ, включая ответы об отсутствии запрашиваемых сведений, вместе с запросами (анкетами, личными заявлениями и т.п.) направляются Росархивом, другими органами и организациями в МИД Росс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80. Подготовленные органами и организациями архивные справки, архивные выписки и архивные копии, требующие проставления апостиля, направляются в Росархив или в соответствующий уполномоченный орган исполнительной власти субъекта Российской Федерации в области архивного дела вместе с образцами подписей должностных лиц, подписавших названные документы, а также образцами печатей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81. После проставления апостиля, Росархив или уполномоченный орган исполнительной власти субъекта Российской Федерации в области архивного дела направляют архивные справки, архивные выписки и архивные копии в МИД Росс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82. Архивные справки, архивные выписки и архивные копии при личном обращении в орган, организацию могут быть выданы заявителю при предъявлении документа, удостоверяющего личность; для третьих лиц - доверенности, оформленной в установленном порядке и после уплаты государственной пошлины за проставление апостил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>83. Рассмотрение запроса считается законченным, если по нему приняты необходимые меры и автор запроса проинформирован о результатах рассмотрения (</w:t>
      </w:r>
      <w:hyperlink w:anchor="Par728">
        <w:r>
          <w:rPr>
            <w:rStyle w:val="InternetLink"/>
            <w:color w:val="0000FF"/>
            <w:szCs w:val="28"/>
          </w:rPr>
          <w:t>Приложение N 2</w:t>
        </w:r>
      </w:hyperlink>
      <w:r>
        <w:rPr>
          <w:szCs w:val="28"/>
        </w:rPr>
        <w:t xml:space="preserve"> к Регламенту, Блок-схема 3)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Cs w:val="28"/>
        </w:rPr>
      </w:pPr>
      <w:bookmarkStart w:id="35" w:name="Par372"/>
      <w:bookmarkEnd w:id="35"/>
      <w:r>
        <w:rPr>
          <w:szCs w:val="28"/>
        </w:rPr>
        <w:t>IV.Формы контроля за исполнением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84. Контроль за рассмотрением запросов заявителей осуществляется в целях обеспечения своевременного и качественного исполнения поручений по запросам заявителей, принятия оперативных мер по своевременному выявлению и устранению причин нарушения прав, свобод и законных интересов заявителей, анализа содержания поступающих запросов, хода и результатов работы с запросами заявителей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85. Контроль за предоставлением государственной услуги включает текущий контроль, а также проведение плановых и внеплановых проверок исполнения положений Регламента должностными лицами Росархива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36" w:name="Par378"/>
      <w:bookmarkEnd w:id="36"/>
      <w:r>
        <w:rPr>
          <w:szCs w:val="28"/>
        </w:rPr>
        <w:t>Порядок осуществления текущего контроля за соблюдением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и исполнением ответственными должностными лицами положений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Административного регламента и иных нормативных правовых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актов, устанавливающих требования к предоставлению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государственной услуги, а также принятием ими решений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86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осуществляется должностными лицами Росархива, ответственными за организацию работы по предоставлению государствен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Текущий контроль осуществляется путем проведения должностным лицом, ответственным за организацию работы по представлению государственной услуги, проверок соблюдения и исполнения работниками положений настоящего Регламента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Текущий контроль за исполнением письменных запросов заявителей включает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постановку поручений по исполнению письменных запросов заявителей на контроль, в том числе с использованием системы электронного документооборота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контроль за соблюдением последовательности действий, определенных административными процедурами предоставления государственной услуги, принятием решений ответственными исполнителям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информирование ответственных исполнителей о соблюдении установленных сроков рассмотрения письменных запросов заявителей, о снятии таких запросов с контрол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Письменные запросы заявителей снимаются с контроля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37" w:name="Par393"/>
      <w:bookmarkEnd w:id="37"/>
      <w:r>
        <w:rPr>
          <w:szCs w:val="28"/>
        </w:rPr>
        <w:t>Порядок и периодичность осуществления плановых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и внеплановых проверок полноты и качества предоставл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государственной услуги, в том числе порядок и формы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контроля за полнотой и качеством предоставл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87. Проверки могут быть плановыми и внеплановым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При проверке рассматриваются вопросы, связанные с предоставлением государственной услуги, или отдельные действия в рамках исполнения административных процедур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Внеплановая проверка может проводиться по конкретному обращению заявителю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88. Периодичность проведения плановых проверок полноты и качества предоставления услуги устанавливается правовыми актами Руководителя Росархива или его заместителей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89. При организации проверок учитываются жалобы и заявления заявителей, а также иные сведения о деятельности должностных лиц Росархива, участвующих в предоставлении государствен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90. Росархив осуществляет контроль за предоставлением государственной услуги федеральными государственными архивам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Контроль за предоставлением государственной услуги федеральными государственными архивами включает в себя установленную Росархивом ежеквартальную отчетность федеральных государственных архивов о ходе исполнения социально-правовых запросов, а также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Росархива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Проверки могут быть плановыми (осуществляться на основании годовых планов работы Росархива) и внеплановыми. Проверка может проводиться по конкретному обращению заявител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91. Для проведения проверки полноты и качества предоставления государственной услуги формируется комиссия, в состав которой включаются государственные гражданские служащие Росархива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Проверка осуществляется на основании приказа Росархива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По требованию комиссии ответственные исполнители, а также иные должностные лица, совершающие предусмотренные Регламентом действия, дают устные или письменные объяснения, предоставляют документы и материалы, связанные с конкретными письменными запросами заявителей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Результаты проверк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38" w:name="Par412"/>
      <w:bookmarkEnd w:id="38"/>
      <w:r>
        <w:rPr>
          <w:szCs w:val="28"/>
        </w:rPr>
        <w:t>Ответственность должностных лиц за реш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и действия (бездействие), принимаемые (осуществляемые) им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в ходе предоставления государственной услуг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92. В случае выявления нарушений прав заявителей виновные должност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39" w:name="Par418"/>
      <w:bookmarkEnd w:id="39"/>
      <w:r>
        <w:rPr>
          <w:szCs w:val="28"/>
        </w:rPr>
        <w:t>Положения, характеризующие требования к порядку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и формам контроля за предоставлением государственной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услуги, в том числе со стороны граждан,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их объединений и организаций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93. Порядок и формы контроля за предоставлением государственной услуги должны отвечать требованиям непрерывности и действенности (эффективности)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94. Все плановые проверки должны осуществляться регулярно, в течение всего периода деятельности Росархива. Установленные формы отчетности по предоставлению государственной услуги должны подвергаться анализу. По результатам проверок, анализа должны быть осуществлены необходимые меры по устранению недостатков предоставления государствен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95. Граждане, их объединения и организации могут контролировать предоставление государственной услуги путем получения информации о ней по телефону, по письменным обращениям, по электронной почте, на официальном сайте Росархива и через Единый портал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Cs w:val="28"/>
        </w:rPr>
      </w:pPr>
      <w:bookmarkStart w:id="40" w:name="Par427"/>
      <w:bookmarkEnd w:id="40"/>
      <w:r>
        <w:rPr>
          <w:szCs w:val="28"/>
        </w:rPr>
        <w:t>V. Досудебное (внесудебное) обжалование заявителем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решений и действий (бездействия) федерального орган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исполнительной власти, предоставляющего государственную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услугу, должностного лица органа, предоставляющего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государственную услугу, либо государственного служащего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96. Заявитель имеет право на обжалование действий и (или) бездействия должностных лиц Росархива в досудебном (внесудебном) порядке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Заявитель может обратиться с жалобой по основаниям и в порядке </w:t>
      </w:r>
      <w:hyperlink r:id="rId38">
        <w:r>
          <w:rPr>
            <w:rStyle w:val="InternetLink"/>
            <w:color w:val="0000FF"/>
            <w:szCs w:val="28"/>
          </w:rPr>
          <w:t>статей 11.1</w:t>
        </w:r>
      </w:hyperlink>
      <w:r>
        <w:rPr>
          <w:szCs w:val="28"/>
        </w:rPr>
        <w:t xml:space="preserve"> и </w:t>
      </w:r>
      <w:hyperlink r:id="rId39">
        <w:r>
          <w:rPr>
            <w:rStyle w:val="InternetLink"/>
            <w:color w:val="0000FF"/>
            <w:szCs w:val="28"/>
          </w:rPr>
          <w:t>11.2</w:t>
        </w:r>
      </w:hyperlink>
      <w:r>
        <w:rPr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2) нарушение срока предоставления государствен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 для предоставления государствен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 для предоставления государственной, у заявителя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7) отказ органа, предоставляющего государственную 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bookmarkStart w:id="41" w:name="Par442"/>
      <w:bookmarkEnd w:id="41"/>
      <w:r>
        <w:rPr>
          <w:szCs w:val="28"/>
        </w:rPr>
        <w:t>97. Жалоба подается в письменной форме на бумажном носителе, в электронной форме в Росархив. Жалобы на решения, принятые руководителем Росархива, подаются заявителями в Минкультуры России и рассматриваются непосредственно руководителем Минкультуры Росс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Росархива - органа, предоставляющего государственную услугу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98. Жалоба должна содержать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, либо государствен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99. Жалоба, поступившая в Росархив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bookmarkStart w:id="42" w:name="Par450"/>
      <w:bookmarkEnd w:id="42"/>
      <w:r>
        <w:rPr>
          <w:szCs w:val="28"/>
        </w:rPr>
        <w:t>100. По результатам рассмотрения жалобы должностным лицом Росархива, наделенным полномочиями по рассмотрению жалоб, принимается одно из следующих решений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1) удовлетворить жалобу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101. Не позднее дня, следующего за днем принятия решения, указанного в </w:t>
      </w:r>
      <w:hyperlink w:anchor="Par450">
        <w:r>
          <w:rPr>
            <w:rStyle w:val="InternetLink"/>
            <w:color w:val="0000FF"/>
            <w:szCs w:val="28"/>
          </w:rPr>
          <w:t>пункте 100</w:t>
        </w:r>
      </w:hyperlink>
      <w:r>
        <w:rPr>
          <w:szCs w:val="28"/>
        </w:rPr>
        <w:t xml:space="preserve">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/>
      </w:pPr>
      <w:r>
        <w:rPr>
          <w:szCs w:val="28"/>
        </w:rPr>
        <w:t xml:space="preserve">10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w:anchor="Par442">
        <w:r>
          <w:rPr>
            <w:rStyle w:val="InternetLink"/>
            <w:color w:val="0000FF"/>
            <w:szCs w:val="28"/>
          </w:rPr>
          <w:t>пунктом 97</w:t>
        </w:r>
      </w:hyperlink>
      <w:r>
        <w:rPr>
          <w:szCs w:val="28"/>
        </w:rPr>
        <w:t xml:space="preserve"> Регламента,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right"/>
        <w:outlineLvl w:val="1"/>
        <w:rPr>
          <w:szCs w:val="28"/>
        </w:rPr>
      </w:pPr>
      <w:bookmarkStart w:id="43" w:name="Par460"/>
      <w:bookmarkEnd w:id="43"/>
      <w:r>
        <w:rPr>
          <w:szCs w:val="28"/>
        </w:rPr>
        <w:t>Приложение 1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Федерального архивного агентства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"Организация исполнения запросов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российских и иностранных граждан,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а также лиц без гражданства,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связанных с реализацией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их законных прав и свобод,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оформления в установленном порядке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архивных справок, направляемых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в иностранные государства"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bookmarkStart w:id="44" w:name="Par473"/>
      <w:bookmarkEnd w:id="44"/>
      <w:r>
        <w:rPr>
          <w:szCs w:val="28"/>
        </w:rPr>
        <w:t>СВЕД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О МЕСТОНАХОЖДЕНИИ, КОНТАКТНЫХ ТЕЛЕФОНАХ И АДРЕСАХ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ФЕДЕРАЛЬНЫХ ГОСУДАРСТВЕННЫХ АРХИВОВ, ПРЕДОСТАВЛЯЮЩИХ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ГОСУДАРСТВЕННУЮ УСЛУГУ ПО ИСПОЛНЕНИЮ ПОСТУПИВШИХ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ИЗ-ЗА РУБЕЖА ЗАПРОСОВ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1. Государственный архив Российской Федераци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: ул. Большая Пироговская, д. 17, г. Москва, 119992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Телефон: 8-499-245-12-87, (8-495) 580-88-41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сайта: http://www.statearchive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электронной почты: garf@statearchive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2. Российский государственный архив древних актов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: ул. Большая Пироговская, д. 17, г. Москва, 119992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Телефон: (8-495) 246-50-91, 580-87-23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электронной почты: rgada@rusarchives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3. Российский государственный исторический архив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: Заневский пр., д. 36, г. Санкт-Петербург, 195112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Телефон: (8-812) 438-55-20, 438-55-94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сайта: http://fgurgia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электронной почты: rgia@rgia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4. Российский государственный военно-исторический архив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: ул. 2-я Бауманская, д. 3, г. Москва, 105005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Телефон: (8-495) 261-20-70, 267-18-66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электронной почты: rgviarchives@mtu-net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5. Российский государственный архив экономик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: ул. Большая Пироговская, д. 17, г. Москва, 119992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Телефон: 8-499-246-48-56, 8-499-245-26-64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электронной почты: rgae@mail.magelan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6. Российский государственный архив социально-политической истори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: ул. Большая Дмитровка, д. 15, г. Москва, 101999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Телефон: (8-495) 629-97-26, 692-90-17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сайта: http://rgaspi.org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электронной почты: rgaspi@inbox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7. Российский государственный архив новейшей истори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: ул. Ильинка, д. 12, г. Москва, 103132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Телефон: (8-495) 606-50-06, 606-23-21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электронной почты: rgani@gov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8. Российский государственный военный архив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: ул. Адмирала Макарова, д. 29, г. Москва, 125212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Телефон: 8-499-159-80-91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электронной почты: rgvarchiv@stream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9. Российский государственный архив Военно-Морского Флота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: ул. Миллионная, д. 36, г. Санкт-Петербург, 191186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Телефон: (8-812) 312-11-37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сайта: http://rgavmf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электронной почты: mail@rgavmf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10. Российский государственный архив литературы и искусства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: ул. Выборгская, д. 3, корп. 2, г. Москва, 125212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Телефон: 8-499-159-76-85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сайта: http://rgali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электронной почты: rgali@list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11. Российский государственный архив научно-технической документаци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: ул. Профсоюзная, д. 82, г. Москва, 117393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Телефон: (8-495) 335-00-95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сайта: http://www.rgantd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электронной почты: director@mail.rgantd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12. Филиал российского государственного архива научно-технической документаци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: ул. Мичурина, д. 58, г. Самара, 443096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Телефон: (8-846) 336-17-81, 336-17-85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сайта: http://www.rgantd.saminfo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электронной почты: rgantd@saminfo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13. Российский государственный архив кинофотодокументов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: ул. Речная, д. 1, г. Красногорск, Московская обл., 143000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Телефон: (8-495) 562-14-64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сайта: http://rgakfd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электронной почты: filmarchives@aha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14. Российский государственный архив фонодокументов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: ул. 2-я Бауманская, д. 3, г. Москва, 105005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Телефон: (8-495) 261-13-00, 267-20-51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электронной почты: rgafd@mail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15. Российский государственный исторический архив Дальнего Востока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: ул. Алеутская, д. 10а, г. Владивосток, 690990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Телефон: (8-423-2) 41-21-29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сайта: http://rgiadv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Адрес электронной почты: rgiadv@online.vladivostok.ru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right"/>
        <w:outlineLvl w:val="1"/>
        <w:rPr>
          <w:szCs w:val="28"/>
        </w:rPr>
      </w:pPr>
      <w:bookmarkStart w:id="45" w:name="Par553"/>
      <w:bookmarkEnd w:id="45"/>
      <w:r>
        <w:rPr>
          <w:szCs w:val="28"/>
        </w:rPr>
        <w:t>Приложение N 2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Федерального архивного агентства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"Организация исполнения запросов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российских и иностранных граждан,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а также лиц без гражданства,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связанных с реализацией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их законных прав и свобод,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оформления в установленном порядке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архивных справок, направляемых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в иностранные государства"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БЛОК-СХЕМЫ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ПОСЛЕДОВАТЕЛЬНОСТИ ДЕЙСТВИЙ ПО ПРЕДОСТАВЛЕНИЮ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ГОСУДАРСТВЕННОЙ УСЛУГИ ПО ОРГАНИЗАЦИИ ИСПОЛН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ПОСТУПИВШИХ ИЗ-ЗА РУБЕЖА ЗАПРОСОВ РОССИЙСКИХ И ИНОСТРАННЫХ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ГРАЖДАН, А ТАКЖЕ ЛИЦ БЕЗ ГРАЖДАНСТВА, СВЯЗАННЫХ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С РЕАЛИЗАЦИЕЙ ИХ ЗАКОННЫХ ПРАВ И СВОБОД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2"/>
        <w:rPr>
          <w:szCs w:val="28"/>
        </w:rPr>
      </w:pPr>
      <w:bookmarkStart w:id="46" w:name="Par573"/>
      <w:bookmarkEnd w:id="46"/>
      <w:r>
        <w:rPr>
          <w:szCs w:val="28"/>
        </w:rPr>
        <w:t>Условные обозначения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ConsPlusNonformat"/>
        <w:rPr/>
      </w:pPr>
      <w:r>
        <w:rPr/>
        <w:t>┌─</w:t>
      </w:r>
      <w:r>
        <w:rPr>
          <w:rFonts w:eastAsia="Courier New"/>
        </w:rPr>
        <w:t xml:space="preserve"> </w:t>
      </w:r>
      <w:r>
        <w:rPr/>
        <w:t>- - - - - - - - - - ┐             Начало или завершение административной</w:t>
      </w:r>
    </w:p>
    <w:p>
      <w:pPr>
        <w:pStyle w:val="ConsPlusNonformat"/>
        <w:rPr/>
      </w:pPr>
      <w:r>
        <w:rPr/>
        <w:t>{                      }             процедуры</w:t>
      </w:r>
    </w:p>
    <w:p>
      <w:pPr>
        <w:pStyle w:val="ConsPlusNonformat"/>
        <w:rPr/>
      </w:pPr>
      <w:r>
        <w:rPr/>
        <w:t>└─</w:t>
      </w:r>
      <w:r>
        <w:rPr>
          <w:rFonts w:eastAsia="Courier New"/>
        </w:rPr>
        <w:t xml:space="preserve"> </w:t>
      </w:r>
      <w:r>
        <w:rPr/>
        <w:t>- - - - - - - - - - ┘</w:t>
      </w:r>
    </w:p>
    <w:p>
      <w:pPr>
        <w:pStyle w:val="ConsPlusNonformat"/>
        <w:rPr/>
      </w:pPr>
      <w:r>
        <w:rPr/>
        <w:t>┌──────────────────────┐</w:t>
      </w:r>
      <w:r>
        <w:rPr>
          <w:rFonts w:eastAsia="Courier New"/>
        </w:rPr>
        <w:t xml:space="preserve">             </w:t>
      </w:r>
      <w:r>
        <w:rPr/>
        <w:t>Операция, действие, мероприятие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───┘</w:t>
      </w:r>
    </w:p>
    <w:p>
      <w:pPr>
        <w:pStyle w:val="ConsPlusNonformat"/>
        <w:rPr/>
      </w:pPr>
      <w:r>
        <w:rPr/>
        <w:t>┌─────────</w:t>
      </w:r>
      <w:r>
        <w:rPr/>
        <w:t>/\───────────┐             Ситуация выбора, принятие решения</w:t>
      </w:r>
    </w:p>
    <w:p>
      <w:pPr>
        <w:pStyle w:val="ConsPlusNonformat"/>
        <w:rPr/>
      </w:pPr>
      <w:r>
        <w:rPr/>
        <w:t>&lt;                      &gt;</w:t>
      </w:r>
    </w:p>
    <w:p>
      <w:pPr>
        <w:pStyle w:val="ConsPlusNonformat"/>
        <w:rPr/>
      </w:pPr>
      <w:r>
        <w:rPr/>
        <w:t>└─────────</w:t>
      </w:r>
      <w:r>
        <w:rPr/>
        <w:t>\/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/┌────────────────────┐             Внешний документ (передача документа)</w:t>
      </w:r>
    </w:p>
    <w:p>
      <w:pPr>
        <w:pStyle w:val="ConsPlusNonformat"/>
        <w:rPr/>
      </w:pPr>
      <w:r>
        <w:rPr/>
        <w:t>┌─┘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\/</w:t>
      </w:r>
    </w:p>
    <w:p>
      <w:pPr>
        <w:pStyle w:val="ConsPlusNonformat"/>
        <w:rPr/>
      </w:pPr>
      <w:r>
        <w:rPr/>
        <w:t>┌─────────┐</w:t>
      </w:r>
      <w:r>
        <w:rPr>
          <w:rFonts w:eastAsia="Courier New"/>
        </w:rPr>
        <w:t xml:space="preserve">                          </w:t>
      </w:r>
      <w:r>
        <w:rPr/>
        <w:t>Межстраничная ссылка, переход к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    │                          следующей странице блок-схемы</w:t>
      </w:r>
    </w:p>
    <w:p>
      <w:pPr>
        <w:pStyle w:val="ConsPlusNonformat"/>
        <w:rPr/>
      </w:pPr>
      <w:r>
        <w:rPr/>
        <w:t>├─────────┤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    │</w:t>
      </w:r>
    </w:p>
    <w:p>
      <w:pPr>
        <w:pStyle w:val="ConsPlusNonformat"/>
        <w:rPr/>
      </w:pPr>
      <w:r>
        <w:rPr/>
        <w:t>└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/\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│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47" w:name="Par599"/>
      <w:bookmarkEnd w:id="47"/>
      <w:r>
        <w:rPr>
          <w:szCs w:val="28"/>
        </w:rPr>
        <w:t>Блок-схема N 1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последовательности действий Росархив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по предоставлению государственной услуги по организаци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исполнения поступивших из-за рубежа запросов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/┌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┌┘</w:t>
      </w:r>
      <w:r>
        <w:rPr/>
        <w:t>Запрос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┤</w:t>
      </w:r>
      <w:r>
        <w:rPr/>
        <w:t>заявителя├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└─────────┘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\/         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┌───────────┐</w:t>
      </w:r>
      <w:r>
        <w:rPr>
          <w:rFonts w:eastAsia="Courier New"/>
        </w:rPr>
        <w:t xml:space="preserve">                       </w:t>
      </w:r>
      <w:r>
        <w:rPr/>
        <w:t>┌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/>
        <w:t>МИД России │                       │ Заявитель,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/>
        <w:t>Консульский│                       │проживающий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/>
        <w:t>департамент│                       │за рубежом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└───────┬───┘</w:t>
      </w:r>
      <w:r>
        <w:rPr>
          <w:rFonts w:eastAsia="Courier New"/>
        </w:rPr>
        <w:t xml:space="preserve">                       </w:t>
      </w:r>
      <w:r>
        <w:rPr/>
        <w:t>└───┬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\/      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┌─</w:t>
      </w:r>
      <w:r>
        <w:rPr>
          <w:rFonts w:eastAsia="Courier New"/>
        </w:rPr>
        <w:t xml:space="preserve"> </w:t>
      </w:r>
      <w:r>
        <w:rPr/>
        <w:t>- - - - - - - - - - - - - - - - - - - - - ─┐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{Начало предоставления государственной услуги:}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 Росархив поступил запрос заявителя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└─</w:t>
      </w:r>
      <w:r>
        <w:rPr>
          <w:rFonts w:eastAsia="Courier New"/>
        </w:rPr>
        <w:t xml:space="preserve"> </w:t>
      </w:r>
      <w:r>
        <w:rPr/>
        <w:t>- - - - - - - - - - ┬ - - - - - - - - - - 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┌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┌────────────┤</w:t>
      </w:r>
      <w:r>
        <w:rPr/>
        <w:t>Регистрация запроса│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└───────────────────┘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\/                    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┐</w:t>
      </w:r>
      <w:r>
        <w:rPr>
          <w:rFonts w:eastAsia="Courier New"/>
        </w:rPr>
        <w:t xml:space="preserve">               </w:t>
      </w:r>
      <w:r>
        <w:rPr/>
        <w:t>┌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ссмотрение запроса ├──────────────&gt;│Передача запроса на исполнение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руководством Росархива│               │  в структурное подразделение 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──┘</w:t>
      </w:r>
      <w:r>
        <w:rPr>
          <w:rFonts w:eastAsia="Courier New"/>
        </w:rPr>
        <w:t xml:space="preserve">               </w:t>
      </w:r>
      <w:r>
        <w:rPr/>
        <w:t>└─────────┬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нет┌───────────────────────/\─────────────────────────┐ д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┌───</w:t>
      </w:r>
      <w:r>
        <w:rPr/>
        <w:t>&lt;            Анализ тематики запроса.              &gt;──┐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нятие решения о возможности исполнения запроса.│  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───────────────────</w:t>
      </w:r>
      <w:r>
        <w:rPr/>
        <w:t>\/─────────────────────────┘  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\/                                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/┌─────────────────────────────────────────┐     /┌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┌─┘</w:t>
      </w:r>
      <w:r>
        <w:rPr>
          <w:rFonts w:eastAsia="Courier New"/>
        </w:rPr>
        <w:t xml:space="preserve"> </w:t>
      </w:r>
      <w:r>
        <w:rPr/>
        <w:t>Уведомление МИД России или заявителя    │    ┌─┘Направление запроса 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о предоставлении дополнительных сведений  │    │    на исполнение в   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ля исполнения запроса (возвращение    │    │  орган, организацию  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запроса)                 │    └──┬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─────────────────────────┘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/┌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┌─┘</w:t>
      </w:r>
      <w:r>
        <w:rPr/>
        <w:t>Уведомление МИД России о направлении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запроса на исполнение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└──────────────────┬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┌</w:t>
      </w:r>
      <w:r>
        <w:rPr>
          <w:rFonts w:eastAsia="Courier New"/>
        </w:rPr>
        <w:t xml:space="preserve"> </w:t>
      </w:r>
      <w:r>
        <w:rPr/>
        <w:t>- - - - - - - - - - - - - - - - - - - ┐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{ Предоставление государственной услуги }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завершено 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└</w:t>
      </w:r>
      <w:r>
        <w:rPr>
          <w:rFonts w:eastAsia="Courier New"/>
        </w:rPr>
        <w:t xml:space="preserve"> </w:t>
      </w:r>
      <w:r>
        <w:rPr/>
        <w:t>- - - - - - - - - - - - - - - - - - - ┘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48" w:name="Par656"/>
      <w:bookmarkEnd w:id="48"/>
      <w:r>
        <w:rPr>
          <w:szCs w:val="28"/>
        </w:rPr>
        <w:t>Блок-схема N 2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последовательности действий Росархива, уполномоченного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органа исполнительной власти субъекта Российской Федераци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в области архивного дела при проставлении апостиля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┌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Орган, организация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└─────────┬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┌─</w:t>
      </w:r>
      <w:r>
        <w:rPr>
          <w:rFonts w:eastAsia="Courier New"/>
        </w:rPr>
        <w:t xml:space="preserve"> </w:t>
      </w:r>
      <w:r>
        <w:rPr/>
        <w:t>- - - - - - - - - - - - - - - - - - - - - - - - - - - - ─┐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Начало предоставления государственной услуги:       │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{  в Росархив, уполномоченный орган исполнительной власти   }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убъекта Российской Федерации в области архивного дела   │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/>
        <w:t>поступила архивная справка, требующая проставления апостиля│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└─</w:t>
      </w:r>
      <w:r>
        <w:rPr>
          <w:rFonts w:eastAsia="Courier New"/>
        </w:rPr>
        <w:t xml:space="preserve"> </w:t>
      </w:r>
      <w:r>
        <w:rPr/>
        <w:t>- - - - - - - - - - - - - ─┬─ - - - - - - - - - - - - - 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┌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/>
        <w:t>Регистрация сопроводительных документов и передача│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рхивной справки в структурное подразделение   │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└─────────────────────────┬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нет  ┌──────────/\──────────┐  д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┌─────</w:t>
      </w:r>
      <w:r>
        <w:rPr/>
        <w:t>&lt;Принимается решение о &gt;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ставлении апостиля │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└──────────</w:t>
      </w:r>
      <w:r>
        <w:rPr/>
        <w:t>\/──────────┘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\/           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/┌───────────────────────────────┐       ┌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┌─┘</w:t>
      </w:r>
      <w:r>
        <w:rPr/>
        <w:t>Уведомление органа, организации│       │Проставление апостиля│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 причинах отказа        │       └───────┬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возвращение архивной справки)  │ 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───────┘</w:t>
      </w:r>
      <w:r>
        <w:rPr>
          <w:rFonts w:eastAsia="Courier New"/>
        </w:rPr>
        <w:t xml:space="preserve">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┌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/>
        <w:t>Подготовка ответа заявителю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└──────────┬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┌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└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┌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└────┬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/┌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┌─┘</w:t>
      </w:r>
      <w:r>
        <w:rPr>
          <w:rFonts w:eastAsia="Courier New"/>
        </w:rPr>
        <w:t xml:space="preserve"> </w:t>
      </w:r>
      <w:r>
        <w:rPr/>
        <w:t>Отправка ответа и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рхивной справки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/\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/  \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/    \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/      \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\/      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/┌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┌────────────┐</w:t>
      </w:r>
      <w:r>
        <w:rPr>
          <w:rFonts w:eastAsia="Courier New"/>
        </w:rPr>
        <w:t xml:space="preserve">   </w:t>
      </w:r>
      <w:r>
        <w:rPr/>
        <w:t>┌─┘</w:t>
      </w:r>
      <w:r>
        <w:rPr/>
        <w:t>Выдача ответа и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/>
        <w:t>В МИД России│   │ справки заявителю │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└───────────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на руки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\          └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\                   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\                 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\               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\/             \/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┌─</w:t>
      </w:r>
      <w:r>
        <w:rPr>
          <w:rFonts w:eastAsia="Courier New"/>
        </w:rPr>
        <w:t xml:space="preserve"> </w:t>
      </w:r>
      <w:r>
        <w:rPr/>
        <w:t>- - - - - - - - - - - - - - - - - 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{Предоставление государственной услуги}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завершено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└─</w:t>
      </w:r>
      <w:r>
        <w:rPr>
          <w:rFonts w:eastAsia="Courier New"/>
        </w:rPr>
        <w:t xml:space="preserve"> </w:t>
      </w:r>
      <w:r>
        <w:rPr/>
        <w:t>- - - - - - - - - - - - - - - - - ─┘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Cs w:val="28"/>
        </w:rPr>
      </w:pPr>
      <w:bookmarkStart w:id="49" w:name="Par728"/>
      <w:bookmarkEnd w:id="49"/>
      <w:r>
        <w:rPr>
          <w:szCs w:val="28"/>
        </w:rPr>
        <w:t>Блок-схема N 3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последовательности действий органа, организаци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по исполнению поступивших из-за рубежа запросов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/┌────────┐          /┌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┌─┘</w:t>
      </w:r>
      <w:r>
        <w:rPr/>
        <w:t>Росархив│         ┌─┘Заявитель, проживающий│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└─────┬────┘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за рубежом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└──────────┬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\/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┌─</w:t>
      </w:r>
      <w:r>
        <w:rPr>
          <w:rFonts w:eastAsia="Courier New"/>
        </w:rPr>
        <w:t xml:space="preserve"> </w:t>
      </w:r>
      <w:r>
        <w:rPr/>
        <w:t>- - - - - - - - - - - - - - - - - 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/>
        <w:t>Начало предоставления государственной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{услуги: в орган, организацию поступил}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запрос заявителя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└─</w:t>
      </w:r>
      <w:r>
        <w:rPr>
          <w:rFonts w:eastAsia="Courier New"/>
        </w:rPr>
        <w:t xml:space="preserve"> </w:t>
      </w:r>
      <w:r>
        <w:rPr/>
        <w:t>- - - - - - - -  - - - - - - -  - 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┌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/>
        <w:t>Регистрация запроса и передача его на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исполнение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└──────────────────┬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нет ┌──────────────────────────/\─────────────────────────┐ д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┌────</w:t>
      </w:r>
      <w:r>
        <w:rPr/>
        <w:t>&lt;Поиск документов, необходимых для исполнения запроса.&gt;────┐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нятие решения о подготовке архивной справки    │    │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└──────────────────────────</w:t>
      </w:r>
      <w:r>
        <w:rPr/>
        <w:t>\/─────────────────────────┘    │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\/                                      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/┌──────────────────────────┐                                ┌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┌─┘</w:t>
      </w:r>
      <w:r>
        <w:rPr/>
        <w:t>Уведомление МИД России или│                                │Оформление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заявителя о невозможности │                                │ архивной 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исполнения запроса ввиду  │                                │ справки  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тсутствия документов   │                                └─────┬────┘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──────────┘</w:t>
      </w: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┌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└────┬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да ┌─────────────/\─────────────┐ не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┌────</w:t>
      </w:r>
      <w:r>
        <w:rPr/>
        <w:t>&lt;  Требуется ли проставление &gt;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остиля на архивную справку│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└─────────────</w:t>
      </w:r>
      <w:r>
        <w:rPr/>
        <w:t>\/─────────────┘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\/             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/┌─────────────────┐                    /┌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┌─┘</w:t>
      </w:r>
      <w:r>
        <w:rPr/>
        <w:t>Отправка архивной│                   ┌─┘Отправка архивной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─┤</w:t>
      </w:r>
      <w:r>
        <w:rPr>
          <w:rFonts w:eastAsia="Courier New"/>
        </w:rPr>
        <w:t xml:space="preserve">       </w:t>
      </w:r>
      <w:r>
        <w:rPr/>
        <w:t>справки     │                   │       справки     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───────────────┘</w:t>
      </w:r>
      <w:r>
        <w:rPr>
          <w:rFonts w:eastAsia="Courier New"/>
        </w:rPr>
        <w:t xml:space="preserve">                   </w:t>
      </w:r>
      <w:r>
        <w:rPr/>
        <w:t>└─────────┬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┌────────────────┬────────────┬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\/               \/           \/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─────────┐</w:t>
      </w:r>
      <w:r>
        <w:rPr>
          <w:rFonts w:eastAsia="Courier New"/>
        </w:rPr>
        <w:t xml:space="preserve">   </w:t>
      </w:r>
      <w:r>
        <w:rPr/>
        <w:t>┌──────┐</w:t>
      </w:r>
      <w:r>
        <w:rPr>
          <w:rFonts w:eastAsia="Courier New"/>
        </w:rPr>
        <w:t xml:space="preserve">    </w:t>
      </w:r>
      <w:r>
        <w:rPr/>
        <w:t>┌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заявителям, │   │в МИД │    │   в    │   │ выдача архивной 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живающим │   │России│    │Росархив│   │справки заявителю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в странах СНГ│   └───┬──┘    └────┬───┘   │     на руки     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──┬───────┘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└──────────┬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└───────────────┴────────────┴──────────────────┴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┬───────────────────┐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\/         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\/         ┌─────────────────────────────┐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┌──────────┐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уполномоченный орган    │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/>
        <w:t>в Росархив│    │    исполнительной власти    │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└────┬─────┘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бъекта Российской Федерации│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области архивного дела   │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└────────┬────────────────────┘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┴───────────────────┘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┌─</w:t>
      </w:r>
      <w:r>
        <w:rPr>
          <w:rFonts w:eastAsia="Courier New"/>
        </w:rPr>
        <w:t xml:space="preserve"> </w:t>
      </w:r>
      <w:r>
        <w:rPr/>
        <w:t>- - - - - - - - - - - - - - - - - ─┐            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────────</w:t>
      </w:r>
      <w:r>
        <w:rPr/>
        <w:t>&gt;{Предоставление государственной услуги}&lt;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завершено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└─</w:t>
      </w:r>
      <w:r>
        <w:rPr>
          <w:rFonts w:eastAsia="Courier New"/>
        </w:rPr>
        <w:t xml:space="preserve"> </w:t>
      </w:r>
      <w:r>
        <w:rPr/>
        <w:t>- - - - - - - - - - - - - - - - - ─┘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before="0" w:after="0"/>
        <w:contextualSpacing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spacing w:before="0" w:after="200"/>
        <w:contextualSpacing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7809754BB855AE7FF59BBA847D98D9B2D598B09648584D8529B5198C77FFFEEB97EBD10A2B1369G8d2F" TargetMode="External"/><Relationship Id="rId3" Type="http://schemas.openxmlformats.org/officeDocument/2006/relationships/hyperlink" Target="consultantplus://offline/ref=267809754BB855AE7FF59BBA847D98D9B2D596B09044584D8529B5198C77FFFEEB97EBD10A2B1262G8d3F" TargetMode="External"/><Relationship Id="rId4" Type="http://schemas.openxmlformats.org/officeDocument/2006/relationships/hyperlink" Target="consultantplus://offline/ref=267809754BB855AE7FF59BBA847D98D9BAD798B7924705478D70B91BG8dBF" TargetMode="External"/><Relationship Id="rId5" Type="http://schemas.openxmlformats.org/officeDocument/2006/relationships/hyperlink" Target="consultantplus://offline/ref=267809754BB855AE7FF59BBA847D98D9BAD998B7954705478D70B91BG8dBF" TargetMode="External"/><Relationship Id="rId6" Type="http://schemas.openxmlformats.org/officeDocument/2006/relationships/hyperlink" Target="consultantplus://offline/ref=267809754BB855AE7FF59BBA847D98D9B2D69CB7904C584D8529B5198C77FFFEEB97EBD10A2A1360G8d6F" TargetMode="External"/><Relationship Id="rId7" Type="http://schemas.openxmlformats.org/officeDocument/2006/relationships/hyperlink" Target="consultantplus://offline/ref=267809754BB855AE7FF59BBA847D98D9B2D59BB0934F584D8529B5198C77FFFEEB97EBD10A2B1363G8d4F" TargetMode="External"/><Relationship Id="rId8" Type="http://schemas.openxmlformats.org/officeDocument/2006/relationships/hyperlink" Target="consultantplus://offline/ref=267809754BB855AE7FF59BBA847D98D9B1D899B49F1A0F4FD47CBBG1dCF" TargetMode="External"/><Relationship Id="rId9" Type="http://schemas.openxmlformats.org/officeDocument/2006/relationships/hyperlink" Target="consultantplus://offline/ref=267809754BB855AE7FF59BBA847D98D9B1D79FB29F1A0F4FD47CBBG1dCF" TargetMode="External"/><Relationship Id="rId10" Type="http://schemas.openxmlformats.org/officeDocument/2006/relationships/hyperlink" Target="consultantplus://offline/ref=267809754BB855AE7FF59BBA847D98D9B2D69DB89C4D584D8529B5198C77FFFEEB97EBD70FG2d2F" TargetMode="External"/><Relationship Id="rId11" Type="http://schemas.openxmlformats.org/officeDocument/2006/relationships/hyperlink" Target="consultantplus://offline/ref=267809754BB855AE7FF59BBA847D98D9B2D49CB1944C584D8529B5198C77FFFEEB97EBD10A2B1267G8d5F" TargetMode="External"/><Relationship Id="rId12" Type="http://schemas.openxmlformats.org/officeDocument/2006/relationships/hyperlink" Target="consultantplus://offline/ref=267809754BB855AE7FF59BBA847D98D9B2D496B49748584D8529B5198C77FFFEEB97EBD10A2B1361G8d4F" TargetMode="External"/><Relationship Id="rId13" Type="http://schemas.openxmlformats.org/officeDocument/2006/relationships/hyperlink" Target="consultantplus://offline/ref=267809754BB855AE7FF59BBA847D98D9B2D598B9944E584D8529B5198C77FFFEEB97EBD10A2B1366G8dEF" TargetMode="External"/><Relationship Id="rId14" Type="http://schemas.openxmlformats.org/officeDocument/2006/relationships/hyperlink" Target="consultantplus://offline/ref=267809754BB855AE7FF59BBA847D98D9BBD498B0974705478D70B91B8B78A0E9ECDEE7D00A2B11G6d4F" TargetMode="External"/><Relationship Id="rId15" Type="http://schemas.openxmlformats.org/officeDocument/2006/relationships/hyperlink" Target="consultantplus://offline/ref=267809754BB855AE7FF59BBA847D98D9B2D598B09648584D8529B5198C77FFFEEB97EBD10A2B1369G8d2F" TargetMode="External"/><Relationship Id="rId16" Type="http://schemas.openxmlformats.org/officeDocument/2006/relationships/hyperlink" Target="consultantplus://offline/ref=267809754BB855AE7FF59BBA847D98D9BAD89DB39D4705478D70B91BG8dBF" TargetMode="External"/><Relationship Id="rId17" Type="http://schemas.openxmlformats.org/officeDocument/2006/relationships/hyperlink" Target="consultantplus://offline/ref=267809754BB855AE7FF59BBA847D98D9B2D598B19544584D8529B5198C77FFFEEB97EBD10A2B1265G8d4F" TargetMode="External"/><Relationship Id="rId18" Type="http://schemas.openxmlformats.org/officeDocument/2006/relationships/hyperlink" Target="consultantplus://offline/ref=267809754BB855AE7FF59BBA847D98D9B2D39EB6974705478D70B91BG8dBF" TargetMode="External"/><Relationship Id="rId19" Type="http://schemas.openxmlformats.org/officeDocument/2006/relationships/hyperlink" Target="consultantplus://offline/ref=267809754BB855AE7FF59BBA847D98D9B2D69CB7974B584D8529B5198C77FFFEEB97EBD10A2B1366G8d2F" TargetMode="External"/><Relationship Id="rId20" Type="http://schemas.openxmlformats.org/officeDocument/2006/relationships/hyperlink" Target="consultantplus://offline/ref=267809754BB855AE7FF59BBA847D98D9B2D299B7944C584D8529B5198CG7d7F" TargetMode="External"/><Relationship Id="rId21" Type="http://schemas.openxmlformats.org/officeDocument/2006/relationships/hyperlink" Target="consultantplus://offline/ref=267809754BB855AE7FF592A8867D98D9BBD49FB79F1A0F4FD47CBBG1dCF" TargetMode="External"/><Relationship Id="rId22" Type="http://schemas.openxmlformats.org/officeDocument/2006/relationships/hyperlink" Target="consultantplus://offline/ref=267809754BB855AE7FF59BBA847D98D9B7D09CB3964705478D70B91B8B78A0E9ECDEE7D00A2B12G6d0F" TargetMode="External"/><Relationship Id="rId23" Type="http://schemas.openxmlformats.org/officeDocument/2006/relationships/hyperlink" Target="consultantplus://offline/ref=267809754BB855AE7FF59BBA847D98D9B2D59AB09245584D8529B5198C77FFFEEB97EBD10A2B1362G8d6F" TargetMode="External"/><Relationship Id="rId24" Type="http://schemas.openxmlformats.org/officeDocument/2006/relationships/hyperlink" Target="consultantplus://offline/ref=267809754BB855AE7FF59BBA847D98D9B2D39BB39248584D8529B5198C77FFFEEB97EBD10A2B1361G8d6F" TargetMode="External"/><Relationship Id="rId25" Type="http://schemas.openxmlformats.org/officeDocument/2006/relationships/hyperlink" Target="consultantplus://offline/ref=267809754BB855AE7FF59BBA847D98D9B2D49AB29648584D8529B5198C77FFFEEB97EBD10A2B1068G8d4F" TargetMode="External"/><Relationship Id="rId26" Type="http://schemas.openxmlformats.org/officeDocument/2006/relationships/hyperlink" Target="consultantplus://offline/ref=267809754BB855AE7FF59BBA847D98D9B2D596B09044584D8529B5198C77FFFEEB97EBD10A2B1262G8d3F" TargetMode="External"/><Relationship Id="rId27" Type="http://schemas.openxmlformats.org/officeDocument/2006/relationships/hyperlink" Target="consultantplus://offline/ref=267809754BB855AE7FF59BBA847D98D9B2D197B09C4B584D8529B5198C77FFFEEB97EBD1G0d8F" TargetMode="External"/><Relationship Id="rId28" Type="http://schemas.openxmlformats.org/officeDocument/2006/relationships/hyperlink" Target="consultantplus://offline/ref=267809754BB855AE7FF59BBA847D98D9B2D09BB5924B584D8529B5198C77FFFEEB97EBD10A2B1060G8d6F" TargetMode="External"/><Relationship Id="rId29" Type="http://schemas.openxmlformats.org/officeDocument/2006/relationships/hyperlink" Target="consultantplus://offline/ref=267809754BB855AE7FF59BBA847D98D9BBD798B8934705478D70B91B8B78A0E9ECDEE7D00B2B11G6d2F" TargetMode="External"/><Relationship Id="rId30" Type="http://schemas.openxmlformats.org/officeDocument/2006/relationships/hyperlink" Target="consultantplus://offline/ref=267809754BB855AE7FF59BBA847D98D9BAD996B5924705478D70B91BG8dBF" TargetMode="External"/><Relationship Id="rId31" Type="http://schemas.openxmlformats.org/officeDocument/2006/relationships/hyperlink" Target="consultantplus://offline/ref=267809754BB855AE7FF59BBA847D98D9B2D497B6904B584D8529B5198C77FFFEEB97EBD10A2B1062G8d6F" TargetMode="External"/><Relationship Id="rId32" Type="http://schemas.openxmlformats.org/officeDocument/2006/relationships/hyperlink" Target="consultantplus://offline/ref=267809754BB855AE7FF59BBA847D98D9B2D598B09648584D8529B5198C77FFFEEB97EBD4G0d9F" TargetMode="External"/><Relationship Id="rId33" Type="http://schemas.openxmlformats.org/officeDocument/2006/relationships/hyperlink" Target="consultantplus://offline/ref=267809754BB855AE7FF59BBA847D98D9BAD397B9944705478D70B91BG8dBF" TargetMode="External"/><Relationship Id="rId34" Type="http://schemas.openxmlformats.org/officeDocument/2006/relationships/hyperlink" Target="consultantplus://offline/ref=267809754BB855AE7FF59BBA847D98D9B2D69DB89C4D584D8529B5198C77FFFEEB97EBD70FG2d2F" TargetMode="External"/><Relationship Id="rId35" Type="http://schemas.openxmlformats.org/officeDocument/2006/relationships/hyperlink" Target="consultantplus://offline/ref=267809754BB855AE7FF59BBA847D98D9B2D69DB89C4D584D8529B5198C77FFFEEB97EBD50928G1dAF" TargetMode="External"/><Relationship Id="rId36" Type="http://schemas.openxmlformats.org/officeDocument/2006/relationships/hyperlink" Target="consultantplus://offline/ref=267809754BB855AE7FF59BBA847D98D9BAD397B9944705478D70B91BG8dBF" TargetMode="External"/><Relationship Id="rId37" Type="http://schemas.openxmlformats.org/officeDocument/2006/relationships/hyperlink" Target="consultantplus://offline/ref=267809754BB855AE7FF59BBA847D98D9B1D79FB29F1A0F4FD47CBB1C8427B7EEA5D2E6D00A2AG1dBF" TargetMode="External"/><Relationship Id="rId38" Type="http://schemas.openxmlformats.org/officeDocument/2006/relationships/hyperlink" Target="consultantplus://offline/ref=267809754BB855AE7FF59BBA847D98D9B2D598B09648584D8529B5198C77FFFEEB97EBD9G0d2F" TargetMode="External"/><Relationship Id="rId39" Type="http://schemas.openxmlformats.org/officeDocument/2006/relationships/hyperlink" Target="consultantplus://offline/ref=267809754BB855AE7FF59BBA847D98D9B2D598B09648584D8529B5198C77FFFEEB97EBD10AG2dCF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29:00Z</dcterms:created>
  <dc:creator>Budalex</dc:creator>
  <dc:description/>
  <dc:language>en-US</dc:language>
  <cp:lastModifiedBy>Budalex</cp:lastModifiedBy>
  <dcterms:modified xsi:type="dcterms:W3CDTF">2014-06-27T05:29:00Z</dcterms:modified>
  <cp:revision>1</cp:revision>
  <dc:subject/>
  <dc:title/>
</cp:coreProperties>
</file>